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ru-RU"/>
        </w:rPr>
        <w:t>28 листопада</w:t>
      </w:r>
      <w:r>
        <w:rPr>
          <w:sz w:val="28"/>
          <w:szCs w:val="28"/>
        </w:rPr>
        <w:t xml:space="preserve"> </w:t>
      </w:r>
      <w:r>
        <w:rPr>
          <w:sz w:val="28"/>
        </w:rPr>
        <w:t>2018 року</w:t>
        <w:tab/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>м.Луцьк</w:t>
        <w:tab/>
        <w:tab/>
        <w:tab/>
        <w:t xml:space="preserve">                     № 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нової реда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про управління транспорту та інфраструкту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Відповідно до статті 5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(зі змінами), ураховуючи Методичні рекомендації з розроблення положення про структурні підрозділи з питань інфраструктури та туризму місцевих державних адміністрацій, затверджених наказом Міністерства інфраструктури України від 26 листопада 2012 року № 709, затвердити нову редакцію Положення про управління транспорту та інфраструктури Волинської обласної державної адміністрації (далі – Положення), що додаєтьс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облдержадміністрації від 08 листопада 2018 року № 745 «Про затвердження Положення про управління транспорту та інфраструктури Волинської облас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пкович 778 26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Admin</cp:lastModifiedBy>
  <cp:lastPrinted>2013-12-02T17:36:00Z</cp:lastPrinted>
  <dcterms:modified xsi:type="dcterms:W3CDTF">2018-11-28T14:34:00Z</dcterms:modified>
  <cp:revision>41</cp:revision>
  <dc:subject/>
  <dc:title/>
</cp:coreProperties>
</file>