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rPr>
          <w:szCs w:val="20"/>
        </w:rPr>
      </w:pPr>
      <w:r>
        <w:rPr>
          <w:szCs w:val="20"/>
        </w:rPr>
        <w:t xml:space="preserve">                                                                      </w:t>
      </w:r>
      <w:r>
        <w:rPr>
          <w:szCs w:val="20"/>
        </w:rPr>
        <w:t>ЗАТВЕРДЖЕНО</w:t>
      </w:r>
    </w:p>
    <w:p>
      <w:pPr>
        <w:pStyle w:val="Normal"/>
        <w:autoSpaceDE w:val="false"/>
        <w:ind w:firstLine="720"/>
        <w:rPr>
          <w:szCs w:val="20"/>
        </w:rPr>
      </w:pPr>
      <w:r>
        <w:rPr>
          <w:szCs w:val="20"/>
        </w:rPr>
        <w:t xml:space="preserve">                                                                      </w:t>
      </w:r>
      <w:r>
        <w:rPr>
          <w:szCs w:val="20"/>
        </w:rPr>
        <w:t>Розпорядження голови</w:t>
      </w:r>
    </w:p>
    <w:p>
      <w:pPr>
        <w:pStyle w:val="Normal"/>
        <w:autoSpaceDE w:val="false"/>
        <w:ind w:firstLine="720"/>
        <w:rPr/>
      </w:pPr>
      <w:r>
        <w:rPr>
          <w:szCs w:val="20"/>
        </w:rPr>
        <w:t xml:space="preserve">                                                          </w:t>
      </w:r>
      <w:r>
        <w:rPr>
          <w:szCs w:val="20"/>
          <w:lang w:val="ru-RU"/>
        </w:rPr>
        <w:t xml:space="preserve">            </w:t>
      </w:r>
      <w:r>
        <w:rPr>
          <w:szCs w:val="20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firstLine="720"/>
        <w:rPr>
          <w:szCs w:val="20"/>
        </w:rPr>
      </w:pPr>
      <w:r>
        <w:rPr>
          <w:szCs w:val="20"/>
        </w:rPr>
        <w:t xml:space="preserve">                                                                       </w:t>
      </w:r>
      <w:r>
        <w:rPr>
          <w:szCs w:val="20"/>
        </w:rPr>
        <w:t>05.02.2018 № 77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firstLine="72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firstLine="720"/>
        <w:rPr>
          <w:b/>
          <w:b/>
          <w:szCs w:val="20"/>
        </w:rPr>
      </w:pPr>
      <w:r>
        <w:rPr>
          <w:szCs w:val="20"/>
        </w:rPr>
        <w:t xml:space="preserve">                                                                                                      </w:t>
      </w:r>
      <w:r>
        <w:rPr>
          <w:b/>
          <w:szCs w:val="20"/>
        </w:rPr>
        <w:t>В.ГУНЧИК</w:t>
      </w:r>
    </w:p>
    <w:p>
      <w:pPr>
        <w:pStyle w:val="Normal"/>
        <w:autoSpaceDE w:val="false"/>
        <w:spacing w:lineRule="auto" w:line="240"/>
        <w:ind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ПОЛОЖЕННЯ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про УПРАВЛІННЯ З ПИТАНЬ ВНУТРІШНЬОЇ ПОЛІТИКИ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ОЛИНСЬКОЇ ОБЛАСНОЇ ДЕРЖАВНОЇ АДМІНІСТРАЦІЇ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(нова редакція)</w:t>
      </w:r>
    </w:p>
    <w:p>
      <w:pPr>
        <w:pStyle w:val="Heading1"/>
        <w:spacing w:lineRule="auto" w:line="360"/>
        <w:ind w:firstLine="72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autoSpaceDE w:val="true"/>
        <w:ind w:firstLine="720"/>
        <w:rPr>
          <w:szCs w:val="24"/>
        </w:rPr>
      </w:pPr>
      <w:r>
        <w:rPr>
          <w:szCs w:val="24"/>
        </w:rPr>
        <w:t>1. УПРАВЛІННЯ З ПИТАНЬ ВНУТРІШНЬОЇ ПОЛІТИКИ ОБЛАСНОЇ ДЕРЖАВНОЇ АДМІНІСТРАЦІЇ (далі – управління) є структурним підрозділом обласної державної адміністрації, що утворюється головою обласної державної адміністрації і в межах Волинської області забезпечує виконання покладених на управління завдань.</w:t>
      </w:r>
    </w:p>
    <w:p>
      <w:pPr>
        <w:pStyle w:val="Normal"/>
        <w:spacing w:lineRule="auto" w:line="240"/>
        <w:ind w:firstLine="720"/>
        <w:rPr/>
      </w:pPr>
      <w:r>
        <w:rPr/>
        <w:t>2. Управління підпорядковане, підзвітне та підконтрольне голові Волинської обласної державної адміністрації.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 xml:space="preserve">3. Управління у своїй діяльності керується Конституцією України і законами України, а також указами Президента України та постановами Верховної Ради України, прийнятими відповідно до Конституції та законів України, актами Кабінету Міністрів України, розпорядженнями </w:t>
      </w:r>
      <w:r>
        <w:rPr/>
        <w:t>голови обласної державної адміністрації</w:t>
      </w:r>
      <w:r>
        <w:rPr>
          <w:szCs w:val="20"/>
        </w:rPr>
        <w:t xml:space="preserve"> та цим Положенням, а також іншими нормативно-правовими актами.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 xml:space="preserve">4. Основними завданнями управління є: 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1) аналіз і прогнозування суспільно-політичних процесів у регіоні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2) проведення консультацій з громадськістю з питань формування та реалізації державної політики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3) сприяння органам виконавчої влади у забезпеченні взаємодії з політичними партіями та громадськими організаціями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4) створення належних умов для діяльності інститутів громадянського суспільства у регіоні, участі громадськості у формуванні та реалізації державної та регіональної політики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5) впровадження ефективних механізмів комунікацій між обласною державною адміністрацією та інститутами громадянського суспільства, науковцями, експертами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6) реалізація державної політики у сфері міжнаціональних відносин, сприяння консолідації та розвитку української нації, забезпечення прав національних меншин, права громадян на свободу світогляду та віросповідання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7) сприяння гармонізації міжнаціональних відносин, збереженню і розвитку етнічної самобутності національних меншин, а також задоволення національно-культурних потреб українців, які проживають за межами України, зміцненню їх зв’язків з Україною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8) сприяння гармонізації міжконфесійних стосунків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9) контролює виконання та дотримання Закону України «Про свободу совісті та релігійні організації» в області;</w:t>
      </w:r>
    </w:p>
    <w:p>
      <w:pPr>
        <w:pStyle w:val="Normal"/>
        <w:spacing w:lineRule="auto" w:line="240"/>
        <w:rPr/>
      </w:pPr>
      <w:r>
        <w:rPr>
          <w:szCs w:val="20"/>
        </w:rPr>
        <w:t>10) </w:t>
      </w:r>
      <w:r>
        <w:rPr/>
        <w:t>сприяння вирішенню питань увічнення пам'яті жертв війни, політичних репресій та депортацій, учасників АТО, Революції Гідності;</w:t>
      </w:r>
    </w:p>
    <w:p>
      <w:pPr>
        <w:pStyle w:val="Normal"/>
        <w:spacing w:lineRule="auto" w:line="240"/>
        <w:rPr/>
      </w:pPr>
      <w:r>
        <w:rPr/>
        <w:t>11) сприяння забезпеченню прав депортованих народів.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5. Управління відповідно до визначених завдань виконує такі функції: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 xml:space="preserve">1) аналізує та прогнозує розвиток суспільно-політичних процесів у регіоні,  розглядає питання, пов’язані з реалізацією внутрішньої політики, готує інформаційно-аналітичні матеріали та подає відповідні пропозиції </w:t>
      </w:r>
      <w:r>
        <w:rPr/>
        <w:t>голові обласної державної адміністрації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2) забезпечує взаємодію обласної державної адміністрації з політичними партіями та громадськими організаціями з питань, що належать до її компетенції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3) аналізує діяльність політичних партій та громадських організацій, готує пропозиції щодо залучення зазначених організацій до вирішення соціально-економічних питань регіону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4) аналізує діяльність інститутів громадянського суспільства у регіоні, прогнозує розвиток суспільно-політичних процесів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5) готує пропозиції щодо здійснення обласною державною адміністрацією заходів з метою створення належних умов для діяльності інститутів громадянського суспільства у регіоні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6) готує пропозиції щодо залучення обласною державною адміністрацією інститутів громадянського суспільства до формування та реалізації державної та регіональної політики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7) організовує разом з іншими структурними підрозділами обласної державної адміністрації публічні заходи за участю представників інститутів громадянського суспільства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8) координує та надає методичну підтримку стосовно взаємодії структурних підрозділів обласної державної адміністрації з представниками інститутів громадянського суспільства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9) забезпечує розроблення та координує реалізацію обласної цільової програми сприяння розвитку громадського суспільства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10) координує виконання обласною державною адміністрацією Плану заходів з впровадження Ініціативи «Партнерство «Відкритий Уряд»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11) координує реалізацію обласного плану заходів з реалізації Ініціативи «Партнерство «Відкритий Уряд»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12) організовує просвітницькі кампанії для різних верств населення, інститутів громадянського суспільства з метою ознайомлення їх з механізмами участі у формуванні та реалізації державної та регіональної політики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13) забезпечує в установленому законодавством порядку підготовку за участю інших структурних підрозділів обласної державної адміністрації річного орієнтовного плану проведення консультацій з громадськістю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14) узагальнює висновки, пропозиції та зауваження, що надійшли під час проведення консультацій з громадськістю, сприяє врахуванню громадської думки під час прийняття рішень місцевими органами виконавчої влади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15) забезпечує підготовку і проведення разом з іншими структурними підрозділами обласної державної адміністрації публічних громадських обговорень відповідно до установленого законодавством порядку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16) взаємодіє з громадською радою, утвореною при обласній державній адміністрації, здійснює організаційне та технічне забезпечення її діяльності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17) організовує вивчення громадської думки щодо діяльності обласної державної адміністрації, проблемних питань області, готує пропозиції за результатами відповідних досліджень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18) координує діяльність структурних підрозділів обласної державної адміністрації зі сприяння проведення громадської експертизи її діяльності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19) організовує разом з іншими структурними підрозділами проведення конкурсів з визначення програм (проектів, заходів), розроблених громадськими організаціями та творчими спілками, для виконання (реалізації) яких надається фінансова підтримка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20) готує пропозиції щодо підтримки суспільно значущих громадських ініціатив у регіоні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21) надає методичну і практичну допомогу іншим структурним підрозділам обласної державної адміністрації, районним державним адміністраціям з питань, що належать до компетенції управління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22) здійснює моніторинг проведення протестних акцій, організовує разом з іншими структурними підрозділами обласної державної адміністрації взаємодію з їх учасниками, розгляд їх вимог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23) вживає в межах своєї компетенції заходи для забезпечення реалізації права громадян брати участь в управлінні державними справами та задоволення їх потреби в інформації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24)</w:t>
      </w:r>
      <w:r>
        <w:rPr/>
        <w:t> організовує підготовку проектів розпоряджень голови обласної державної адміністрації з питань, що належать до компетенції управління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25) бере в установленому порядку участь у розробленні відповідних розділів проектів обласного бюджету та програми соціально-економічного розвитку області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26) розглядає звернення громадян, підприємств, установ та організацій з питань, що належать до його компетенції;</w:t>
      </w:r>
    </w:p>
    <w:p>
      <w:pPr>
        <w:pStyle w:val="Normal"/>
        <w:spacing w:lineRule="auto" w:line="240"/>
        <w:ind w:firstLine="720"/>
        <w:rPr/>
      </w:pPr>
      <w:r>
        <w:rPr/>
        <w:t>27) надає роз’яснення щодо розпоряджень голови обласної державної адміністрації з питань, що належать до компетенції управління;</w:t>
      </w:r>
    </w:p>
    <w:p>
      <w:pPr>
        <w:pStyle w:val="Normal"/>
        <w:spacing w:lineRule="auto" w:line="240"/>
        <w:ind w:firstLine="720"/>
        <w:rPr/>
      </w:pPr>
      <w:r>
        <w:rPr/>
        <w:t>28) аналізує оприлюднені в засобах масової інформації матеріали з питань, що належать до його компетенції, готує у разі необхідності відповідні роз’яснення або спростування;</w:t>
      </w:r>
    </w:p>
    <w:p>
      <w:pPr>
        <w:pStyle w:val="Normal"/>
        <w:spacing w:lineRule="auto" w:line="240"/>
        <w:ind w:firstLine="720"/>
        <w:rPr/>
      </w:pPr>
      <w:r>
        <w:rPr/>
        <w:t>29) готує у межах своїх повноважень інформаційно-аналітичні матеріали до нарад, засідань за круглим столом, що проводяться в обласній державній адміністрації;</w:t>
      </w:r>
    </w:p>
    <w:p>
      <w:pPr>
        <w:pStyle w:val="Normal"/>
        <w:spacing w:lineRule="auto" w:line="240"/>
        <w:ind w:firstLine="720"/>
        <w:rPr/>
      </w:pPr>
      <w:r>
        <w:rPr/>
        <w:t>30) вивчає та аналізує тенденції етнокультурного розвитку регіону, розробляє поточні та довготермінові прогнози розвитку міжнаціональних та міжконфесійних відносин;</w:t>
      </w:r>
    </w:p>
    <w:p>
      <w:pPr>
        <w:pStyle w:val="Normal"/>
        <w:spacing w:lineRule="auto" w:line="240"/>
        <w:ind w:firstLine="720"/>
        <w:rPr/>
      </w:pPr>
      <w:r>
        <w:rPr/>
        <w:t>31) координує взаємодію місцевих органів виконавчої влади та органів місцевого самоврядування з питань міжнаціональних та міжконфесійних відносин;</w:t>
      </w:r>
    </w:p>
    <w:p>
      <w:pPr>
        <w:pStyle w:val="Normal"/>
        <w:spacing w:lineRule="auto" w:line="240"/>
        <w:ind w:firstLine="720"/>
        <w:rPr/>
      </w:pPr>
      <w:r>
        <w:rPr/>
        <w:t>32) контролює дотримання чинного законодавства щодо прав національних меншин, свободи світогляду і віросповідання та про релігійні організації, узагальнює практику його застосування;</w:t>
      </w:r>
    </w:p>
    <w:p>
      <w:pPr>
        <w:pStyle w:val="Normal"/>
        <w:spacing w:lineRule="auto" w:line="240"/>
        <w:ind w:firstLine="720"/>
        <w:rPr/>
      </w:pPr>
      <w:r>
        <w:rPr/>
        <w:t xml:space="preserve">33) вивчає релігійну ситуацію та міжконфесійні процеси в області, готує і подає відповідні інформаційні матеріали на розгляд голови обласної державної адміністрації; </w:t>
      </w:r>
    </w:p>
    <w:p>
      <w:pPr>
        <w:pStyle w:val="Normal"/>
        <w:spacing w:lineRule="auto" w:line="240"/>
        <w:ind w:firstLine="720"/>
        <w:rPr/>
      </w:pPr>
      <w:r>
        <w:rPr/>
        <w:t>34) вживає у межах своєї компетенції заходи щодо запобігання проявам розпалювання міжетнічної, расової та релігійної ворожнечі в області;</w:t>
      </w:r>
    </w:p>
    <w:p>
      <w:pPr>
        <w:pStyle w:val="Normal"/>
        <w:spacing w:lineRule="auto" w:line="240"/>
        <w:ind w:firstLine="720"/>
        <w:rPr/>
      </w:pPr>
      <w:r>
        <w:rPr/>
        <w:t>35) веде облік (реєстр) релігійних організацій області, культових будівель, що належать релігійним організаціям або використовуються ними;</w:t>
      </w:r>
    </w:p>
    <w:p>
      <w:pPr>
        <w:pStyle w:val="Normal"/>
        <w:spacing w:lineRule="auto" w:line="240"/>
        <w:ind w:firstLine="720"/>
        <w:rPr/>
      </w:pPr>
      <w:r>
        <w:rPr/>
        <w:t>36) здійснює попередній розгляд поданих на реєстрацію статутів (положень) релігійних громад, а також змін і доповнень до них, перевіряє їх відповідність законодавству та подає пропозиції голові обласної державної адміністрації;</w:t>
      </w:r>
    </w:p>
    <w:p>
      <w:pPr>
        <w:pStyle w:val="Normal"/>
        <w:spacing w:lineRule="auto" w:line="240"/>
        <w:ind w:firstLine="720"/>
        <w:rPr/>
      </w:pPr>
      <w:r>
        <w:rPr/>
        <w:t>37) надає консультативну допомогу при будівництві, ремонті та реставрації культових будівель, створенню релігійними організаціями своєї матеріальної бази для релігійної та іншої передбаченої статутом діяльності;</w:t>
      </w:r>
    </w:p>
    <w:p>
      <w:pPr>
        <w:pStyle w:val="Normal"/>
        <w:spacing w:lineRule="auto" w:line="240"/>
        <w:ind w:firstLine="720"/>
        <w:rPr/>
      </w:pPr>
      <w:r>
        <w:rPr/>
        <w:t>38) налагоджує взаєморозуміння між релігійними організаціями різних віросповідань,  сприяє вирішенню спірних міжцерковних питань, проведенню богослужінь, релігійних обрядів, церемоній та процесів, а також паломництву віруючих;</w:t>
      </w:r>
    </w:p>
    <w:p>
      <w:pPr>
        <w:pStyle w:val="Normal"/>
        <w:spacing w:lineRule="auto" w:line="240"/>
        <w:rPr/>
      </w:pPr>
      <w:r>
        <w:rPr/>
        <w:t>39) виконує функції робочого органу обласної комісії у справах увічнення пам'яті учасників АТО, жертв війни та політичних репресій;</w:t>
      </w:r>
    </w:p>
    <w:p>
      <w:pPr>
        <w:pStyle w:val="Normal"/>
        <w:spacing w:lineRule="auto" w:line="240"/>
        <w:rPr/>
      </w:pPr>
      <w:r>
        <w:rPr/>
        <w:t>40) здійснює координацію роботи з виконання регіональних програм у сфері міжнаціональних відносин, співпраці із закордонними українцями та увічнення пам'яті жертв війни та політичних репресій та депортацій;</w:t>
      </w:r>
    </w:p>
    <w:p>
      <w:pPr>
        <w:pStyle w:val="Normal"/>
        <w:spacing w:lineRule="auto" w:line="240"/>
        <w:ind w:firstLine="720"/>
        <w:rPr/>
      </w:pPr>
      <w:r>
        <w:rPr/>
        <w:t xml:space="preserve">41) виконує інші функції, що випливають з покладених на управління завдань. </w:t>
      </w:r>
    </w:p>
    <w:p>
      <w:pPr>
        <w:pStyle w:val="Normal"/>
        <w:autoSpaceDE w:val="false"/>
        <w:spacing w:lineRule="auto" w:line="240"/>
        <w:ind w:firstLine="720"/>
        <w:rPr>
          <w:szCs w:val="20"/>
          <w:u w:val="single"/>
        </w:rPr>
      </w:pPr>
      <w:r>
        <w:rPr>
          <w:szCs w:val="20"/>
        </w:rPr>
        <w:t>6. Управління для здійснення повноважень та виконання визначених завдань має право:</w:t>
      </w:r>
    </w:p>
    <w:p>
      <w:pPr>
        <w:pStyle w:val="TextBody"/>
        <w:ind w:firstLine="720"/>
        <w:rPr/>
      </w:pPr>
      <w:r>
        <w:rPr/>
        <w:t>1) залучати спеціалістів інших структурних підрозділів обласної державної адміністрації, підприємств, установ і організацій (за погодженням з їх керівниками), представників об'єднань громадян, а також вчених і фахівців (за згодою) для розгляду питань, що належать до його компетенції;</w:t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szCs w:val="20"/>
        </w:rPr>
        <w:t>2) одержувати в установленому порядку від інших структурних підрозділів</w:t>
      </w:r>
      <w:r>
        <w:rPr/>
        <w:t xml:space="preserve"> облдержадміністрації</w:t>
      </w:r>
      <w:r>
        <w:rPr>
          <w:szCs w:val="20"/>
        </w:rPr>
        <w:t>, органів місцевого самоврядування, підприємств, установ та організацій інформаційні та інші матеріали і документи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3) скликати в установленому порядку наради, організовувати семінари з питань, що належать до його компетенції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4) користуватись в установленому порядку інформаційними базами органів виконавчої влади, системами зв’язку і комунікацій, мережами спеціального зв’язку та іншими технічними засобами.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 xml:space="preserve">7. Управління в установленому законодавством порядку та у межах повноважень взаємодіє з іншими структурними підрозділами, апаратом </w:t>
      </w:r>
      <w:r>
        <w:rPr/>
        <w:t>обласної державної адміністрації</w:t>
      </w:r>
      <w:r>
        <w:rPr>
          <w:szCs w:val="20"/>
        </w:rPr>
        <w:t xml:space="preserve"> та органами місцевого самоврядування, територіальними органами міністерств, інших центральних органів виконавчої влади, а також підприємствами, установами, організаціями, об'єднаннями громадян з метою створення умов для провадження послідовної та узгодженої діяльності щодо строків, періодичності одержання і передачі інформації, необхідної для належного виконання завдань та здійснення запланованих заходів.</w:t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szCs w:val="20"/>
        </w:rPr>
        <w:t>8. Керівництво управлінням з питань внутрішньої політики облдержадміністрації: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 xml:space="preserve">1) управління очолює начальник, який призначається на посаду та звільняється з посади головою </w:t>
      </w:r>
      <w:r>
        <w:rPr/>
        <w:t>обласної державної адміністрації</w:t>
      </w:r>
      <w:r>
        <w:rPr>
          <w:szCs w:val="20"/>
        </w:rPr>
        <w:t>;</w:t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szCs w:val="20"/>
        </w:rPr>
        <w:t>2) начальник управління має заступника, який призначається на посаду і звільняється з посади керівником державної служби;</w:t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szCs w:val="20"/>
        </w:rPr>
        <w:t>3) на період відсутності начальника управління його обов’язки виконує заступник. У разі відсутності начальника управління та його заступника виконання обов’язків начальника управління покладається на іншу особу в установленому порядку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4) на посаду начальника управління та його заступника призначаються особи, які мають вищу</w:t>
      </w:r>
      <w:r>
        <w:rPr>
          <w:szCs w:val="28"/>
        </w:rPr>
        <w:t xml:space="preserve"> освіту гуманітарного спрямування за освітньо-кваліфікаційним рівнем магістра</w:t>
      </w:r>
      <w:r>
        <w:rPr>
          <w:szCs w:val="20"/>
        </w:rPr>
        <w:t xml:space="preserve"> і необхідний стаж роботи за фахом.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9. Начальник  управління:</w:t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szCs w:val="20"/>
        </w:rPr>
        <w:t>1) здійснює керівництво діяльністю управління і несе персональну відповідальність за виконання покладених на управління завдань і здійснення ним своїх функцій, сприяє створенню належних умов праці в управлінні;</w:t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szCs w:val="20"/>
        </w:rPr>
        <w:t>2) подає на затвердження голові обласної державної адміністрації Положення про управління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3) затверджує посадові інструкції працівників управління та розподіляє обов’язки між ними;</w:t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szCs w:val="20"/>
        </w:rPr>
        <w:t>4) планує роботу управління, вносить пропозиції щодо формування планів роботи обласної державної адміністрації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5) вживає заходи щодо удосконалення організації та підвищення ефективності роботи управління;</w:t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szCs w:val="20"/>
        </w:rPr>
        <w:t>6) затверджує положення про структурні підрозділи управління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7) звітує перед головою обласної державної адміністрації про виконання покладених на управління завдань та затверджених планів роботи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8) представляє за дорученням керівництва облдержадміністрації інтереси управління у взаємовідносинах з іншими структурними підрозділами облдержадміністрації, іншими органами виконавчої влади, органами місцевого самоврядування, підприємствами, установами та організаціями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9) видає в межах своєї компетенції накази, організовує контроль за їх виконанням.</w:t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szCs w:val="20"/>
        </w:rPr>
        <w:t>Накази нормативно-правового характеру, які зачіпають права, свободи і законні інтереси громадян або мають міжвідомчий характер, підлягають державній реєстрації в головному управлінні юстиції в області;</w:t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szCs w:val="20"/>
        </w:rPr>
        <w:t>10) подає на затвердження голові облдержадміністрації проект кошторису та штатного розпису управління в межах визначеної граничної чисельності та фонду оплати праці його працівників;</w:t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szCs w:val="20"/>
        </w:rPr>
        <w:t>11) розпоряджається коштами у межах затвердженого головою обласної державної адміністрації кошторису доходів і видатків на утримання управління, має право розпорядження рахунками та право першого підпису платіжних, розрахункових, інших фінансових і банківських документів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12) здійснює добір кадрів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13) призначає на роботу та звільняє з роботи у порядку, передбаченому законодавством про державну службу, державних службовців управління, присвоює їм ранги державних службовців, їх заохочує та притягує до дисциплінарної відповідальності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14) приймає на роботу та звільняє з роботи у порядку, передбаченому законодавством про працю, працівників управління, які не є державними службовцями, їх заохочує та притягає до дисциплінарної відповідальності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15) організовує роботу з підвищення рівня професійної компетенції державних службовців управління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16) проводить особистий прийом громадян з питань, що належать до повноважень управління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17) скликає в установленому порядку наради з питань, що належать до його компетенції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18) забезпечує дотримання працівниками управління правил внутрішнього трудового розпорядку та виконавської дисципліни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19) визначає структуру управління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20) має право доступу до документів та відомостей, що становлять державну таємницю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21) працює з документами, що висвітлюють плани територіальної оборони, заходи, стан підготовки до виконання завдань територіальної оборони зони. Працює з планами територіальної оборони;</w:t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szCs w:val="20"/>
        </w:rPr>
        <w:t>22) здійснює інші повноваження, покладені на нього відповідно до чинного законодавства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23) здійснює визначені Законом України «Про державну службу» повноваження керівника державної служби в управлінні.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 xml:space="preserve">10. Накази начальника управління, що суперечать Конституції та законам України, актам Президента України, Кабінету Міністрів України, міністерств, інших центральних органів виконавчої влади, можуть бути скасовані головою обласної державної адміністрації. </w:t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szCs w:val="20"/>
        </w:rPr>
        <w:t>11. Управління з питань внутрішньої політики облдержадміністрації є бюджетною установою, утримується за рахунок коштів державного бюджету, передбачених на утримання обласної державної адміністрації.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 xml:space="preserve">Граничну чисельність, фонд оплати праці працівників та видатки на утримання </w:t>
      </w:r>
      <w:r>
        <w:rPr>
          <w:szCs w:val="20"/>
        </w:rPr>
        <w:t>управління з питань внутрішньої політики облдержадміністрації</w:t>
      </w:r>
      <w:r>
        <w:rPr>
          <w:szCs w:val="28"/>
        </w:rPr>
        <w:t xml:space="preserve"> визначає голова обласної державної адміністрації у межах виділених бюджетних призначень і затвердженої для обласної державної адміністрації граничної чисельності працівників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Штатний розпис та кошторис управління затверджує голова обласної державної адміністрації за пропозицією начальника управління.</w:t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szCs w:val="20"/>
        </w:rPr>
        <w:t xml:space="preserve">12. Управління </w:t>
      </w:r>
      <w:r>
        <w:rPr/>
        <w:t xml:space="preserve">з питань внутрішньої політики </w:t>
      </w:r>
      <w:r>
        <w:rPr>
          <w:szCs w:val="20"/>
        </w:rPr>
        <w:t>облдержадміністрації є юридичною особою публічного права, має самостійний баланс, рахунки в органах Державної казначейської служби України, печатку із зображенням Державного Герба України і своїм найменуванням, штампи і бланки.</w:t>
      </w:r>
      <w:r>
        <w:rPr/>
        <w:tab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ind w:hanging="0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ind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12:00Z</dcterms:created>
  <dc:creator>Vira</dc:creator>
  <dc:description/>
  <cp:keywords/>
  <dc:language>en-US</dc:language>
  <cp:lastModifiedBy>Admin</cp:lastModifiedBy>
  <cp:lastPrinted>2018-01-31T14:30:00Z</cp:lastPrinted>
  <dcterms:modified xsi:type="dcterms:W3CDTF">2018-02-06T08:23:00Z</dcterms:modified>
  <cp:revision>38</cp:revision>
  <dc:subject/>
  <dc:title/>
</cp:coreProperties>
</file>