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1 </w:t>
            </w:r>
            <w:r>
              <w:rPr>
                <w:sz w:val="28"/>
                <w:szCs w:val="28"/>
                <w:lang w:val="uk-UA"/>
              </w:rPr>
              <w:t>листопада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en-US"/>
              </w:rPr>
              <w:t>766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інформаційної друкованої продукц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ої у 2018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7 Порядку та умо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7 травня 2015 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50, з метою раціонального використання та розповсюдження інформаційної друкованої продукції серед населення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розподіл друкованої продукції, виготовленої у 2018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 (додається)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ОБОВ’ЯЗУЮ забезпечити у встановленому законодавством порядк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правління охорони здоров’я облдержадміністрації (І.Ващен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передачу друкованої продукції закладами охорони здоров’я област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нтроль за розповсюдженням друкованої продукції серед населення та медичних працівників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управління освіти, науки та молоді облдержадміністрації (Л.Плахотна):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  <w:lang w:val="uk-UA"/>
        </w:rPr>
        <w:t xml:space="preserve">- передачу друкованої продукції загальноосвітнім навчальним закладам област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нтроль за розповсюдженням друкованої продукції серед учнів 1-х класів загальноосвітніх навчальних закладів області;</w:t>
      </w:r>
    </w:p>
    <w:p>
      <w:pPr>
        <w:pStyle w:val="Normal"/>
        <w:ind w:firstLine="708"/>
        <w:jc w:val="both"/>
        <w:rPr/>
      </w:pPr>
      <w:r>
        <w:rPr>
          <w:spacing w:val="-12"/>
          <w:sz w:val="28"/>
          <w:szCs w:val="28"/>
          <w:lang w:val="uk-UA"/>
        </w:rPr>
        <w:t>3) </w:t>
      </w:r>
      <w:r>
        <w:rPr>
          <w:sz w:val="28"/>
          <w:szCs w:val="28"/>
          <w:lang w:val="uk-UA"/>
        </w:rPr>
        <w:t>управління</w:t>
      </w:r>
      <w:r>
        <w:rPr>
          <w:spacing w:val="-12"/>
          <w:sz w:val="28"/>
          <w:szCs w:val="28"/>
          <w:lang w:val="uk-UA"/>
        </w:rPr>
        <w:t xml:space="preserve"> транспорту та інфраструктури облдержадміністрації</w:t>
      </w:r>
      <w:r>
        <w:rPr>
          <w:spacing w:val="-12"/>
          <w:sz w:val="16"/>
          <w:szCs w:val="16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>(Н.Остапкович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розміщення друкованої продукції у маршрутних транспортних засоб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контроль за розміщенням друкован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</w:t>
      </w:r>
      <w:r>
        <w:rPr>
          <w:sz w:val="28"/>
          <w:szCs w:val="28"/>
        </w:rPr>
        <w:t>24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1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27:00Z</dcterms:created>
  <dc:creator>FuckYouBill</dc:creator>
  <dc:description/>
  <cp:keywords/>
  <dc:language>en-US</dc:language>
  <cp:lastModifiedBy>Admin</cp:lastModifiedBy>
  <cp:lastPrinted>2012-12-12T10:32:00Z</cp:lastPrinted>
  <dcterms:modified xsi:type="dcterms:W3CDTF">2018-11-21T07:58:00Z</dcterms:modified>
  <cp:revision>9</cp:revision>
  <dc:subject/>
  <dc:title> </dc:title>
</cp:coreProperties>
</file>