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0065" w:hanging="0"/>
        <w:jc w:val="both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10065" w:hanging="0"/>
        <w:jc w:val="both"/>
        <w:rPr/>
      </w:pPr>
      <w:r>
        <w:rPr>
          <w:bCs/>
          <w:sz w:val="28"/>
          <w:szCs w:val="28"/>
          <w:lang w:val="uk-UA"/>
        </w:rPr>
        <w:t xml:space="preserve">                     </w:t>
      </w:r>
      <w:r>
        <w:rPr>
          <w:bCs/>
          <w:sz w:val="28"/>
          <w:szCs w:val="28"/>
          <w:lang w:val="uk-UA"/>
        </w:rPr>
        <w:t xml:space="preserve">Розпорядження голови  </w:t>
      </w:r>
    </w:p>
    <w:p>
      <w:pPr>
        <w:pStyle w:val="Normal"/>
        <w:spacing w:lineRule="auto" w:line="360"/>
        <w:ind w:left="1006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</w:t>
      </w:r>
      <w:r>
        <w:rPr>
          <w:bCs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ind w:left="10065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 xml:space="preserve">                     </w:t>
      </w:r>
      <w:r>
        <w:rPr>
          <w:bCs/>
          <w:sz w:val="28"/>
          <w:szCs w:val="28"/>
          <w:lang w:val="en-US"/>
        </w:rPr>
        <w:t>21</w:t>
      </w:r>
      <w:r>
        <w:rPr>
          <w:bCs/>
          <w:sz w:val="28"/>
          <w:szCs w:val="28"/>
          <w:lang w:val="uk-UA"/>
        </w:rPr>
        <w:t>.11.2018 № </w:t>
      </w:r>
      <w:r>
        <w:rPr>
          <w:bCs/>
          <w:sz w:val="28"/>
          <w:szCs w:val="28"/>
          <w:lang w:val="en-US"/>
        </w:rPr>
        <w:t>766</w:t>
      </w:r>
    </w:p>
    <w:p>
      <w:pPr>
        <w:pStyle w:val="Normal"/>
        <w:jc w:val="center"/>
        <w:rPr>
          <w:bCs/>
          <w:sz w:val="10"/>
          <w:szCs w:val="10"/>
          <w:lang w:val="uk-UA"/>
        </w:rPr>
      </w:pPr>
      <w:r>
        <w:rPr>
          <w:bCs/>
          <w:sz w:val="10"/>
          <w:szCs w:val="1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ДІЛ 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йної друкованої продукції, виготовленої у 2018 році за кошти субвенції з державного бюджету 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вим бюджетам на реформування регіональних систем охорони здоров'я для здійснення заходів з виконання 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льного з Міжнародним банком реконструкції та розвитку проекту «Поліпшення охорони здоров'я на службі у людей»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55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65"/>
        <w:gridCol w:w="1418"/>
        <w:gridCol w:w="2835"/>
        <w:gridCol w:w="1417"/>
        <w:gridCol w:w="1701"/>
        <w:gridCol w:w="1276"/>
        <w:gridCol w:w="1276"/>
      </w:tblGrid>
      <w:tr>
        <w:trPr>
          <w:trHeight w:val="2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5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кладу</w:t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продукції, штук</w:t>
            </w:r>
          </w:p>
        </w:tc>
      </w:tr>
      <w:tr>
        <w:trPr>
          <w:trHeight w:val="10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Розмальовка дитяч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Листівки на самоклеючій основі (для громадського транспорт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Календар настільний перекид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10"/>
                <w:lang w:val="uk-UA"/>
              </w:rPr>
            </w:pPr>
            <w:r>
              <w:rPr>
                <w:b/>
                <w:spacing w:val="-10"/>
                <w:lang w:val="uk-UA"/>
              </w:rPr>
              <w:t>Інформаційний блокнот з роздільни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ind w:left="-113" w:right="-113" w:hanging="0"/>
              <w:jc w:val="center"/>
              <w:rPr/>
            </w:pPr>
            <w:r>
              <w:rPr>
                <w:b/>
                <w:spacing w:val="-10"/>
                <w:lang w:val="uk-UA"/>
              </w:rPr>
              <w:t>Інформа-ційний бук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ind w:left="-113" w:right="-113" w:hanging="0"/>
              <w:jc w:val="center"/>
              <w:rPr>
                <w:b/>
                <w:b/>
                <w:spacing w:val="-10"/>
                <w:lang w:val="uk-UA"/>
              </w:rPr>
            </w:pPr>
            <w:r>
              <w:rPr>
                <w:b/>
                <w:spacing w:val="-10"/>
                <w:lang w:val="uk-UA"/>
              </w:rPr>
              <w:t>Брендовані ручки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, науки та молоді облдержадміністр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 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транспорту та інфраструктури облдержадміністр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28"/>
                <w:szCs w:val="28"/>
                <w:lang w:val="uk-UA"/>
              </w:rPr>
              <w:t>800 (формату А4 – 450, формату А5 – 35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-Волинське територіальне медичне об’єднан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GB"/>
              </w:rPr>
            </w:pPr>
            <w:r>
              <w:rPr>
                <w:color w:val="000000"/>
                <w:sz w:val="28"/>
                <w:szCs w:val="28"/>
                <w:lang w:val="uk-UA" w:eastAsia="en-GB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Комунальне підприємство «Володимир-Волинський центр первинної медико-санітарної допомог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Горохівська центральна районна лікар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Комунальне некомерційне підприємство «Горохівський районний центр первинної медико-санітарної допомог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>Іваничівська центральна районна лікар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ичівський центр первинної медико-санітарної допомо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а центральна районна лікар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GB"/>
              </w:rPr>
            </w:pPr>
            <w:r>
              <w:rPr>
                <w:color w:val="000000"/>
                <w:sz w:val="28"/>
                <w:szCs w:val="28"/>
                <w:lang w:val="uk-UA" w:eastAsia="en-GB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Комунальне некомерційне підприємство «Камінь-Каширський центр первинної медико-санітарної допомоги» Камінь-Каширської район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>Комунальний заклад «Ківерцівське районне територіальне медичне об’єднанн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Комунальне підприємство «Ківерцівський районний центр первинної медико-санітарної допомоги  Ківерцівської районної ради Волинської області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>Комунальне некомерційне підприємство Ковельське міськрайонне територіальне медичне об’єднання  Ковельської міської ради Волин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ельський центр первинної медико-санітарної допомоги міськрайонного територіального медичного об’є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>Локачинська центральна районна лікар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«Локачинський районний центр первинної медико-санітарної допомог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уцька центральна районна лікар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8"/>
                <w:szCs w:val="28"/>
                <w:lang w:val="uk-UA"/>
              </w:rPr>
              <w:t>Комунальне некомерційне підприємство «Луцький районний центр первинної медико-санітарної допомог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Любешівська центральна районна лікар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GB"/>
              </w:rPr>
            </w:pPr>
            <w:r>
              <w:rPr>
                <w:color w:val="000000"/>
                <w:sz w:val="28"/>
                <w:szCs w:val="28"/>
                <w:lang w:val="uk-UA" w:eastAsia="en-GB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Комунальне некомерційне підприємство «Центр первинної медико-санітарної допомоги Любешівської селищної рад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альне медичне об’єднання Любомльського і Шацького район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>Комунальне некомерційне підприємство «Центр первинної медико-санітарної допомоги Любомльської районної рад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Маневицька центральна районна лікар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Маневицький районний центр первинної медико-санітарної допомог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тнівська центральна районна лікар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 xml:space="preserve">Комунальне підприємств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«Ратнівський районний центр первинної медико-санітарної допомоги» Ратнівської район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 xml:space="preserve">Рожищенська центральна районна лікар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>Комунальне некомерційне підприємство «Рожищенський центр первинної медико-санітарної допомоги» Рожищенської район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овижівська центральна районна лікар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некомерційне підприємство «Старовижівський центр первинної медико-санітарної допомоги» Старовижівської район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ійська центральна районна лікар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>Комунальне некомерційне підприємство «Центр первинної медико-санітарної допомоги» Турійської район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>Комунальне некомерційне підприємство «Шацька районна лікарня Шацької районної рад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>Нововолинська центральна міська лікар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волинський центр первинної медико-санітарної допомо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ська обласна клінічна лікар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bookmarkStart w:id="0" w:name="_Hlk522029909"/>
            <w:r>
              <w:rPr>
                <w:sz w:val="28"/>
                <w:szCs w:val="28"/>
                <w:lang w:val="uk-UA"/>
              </w:rPr>
              <w:t>Лікувально-профілактичний заклад «Волинський обласний госпіталь ветеранів війни»</w:t>
            </w:r>
            <w:bookmarkEnd w:id="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«Луцька міська клінічна лікарн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«Луцький центр первинної медико-санітарної допомог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pacing w:val="-12"/>
                <w:sz w:val="28"/>
                <w:szCs w:val="28"/>
                <w:lang w:val="uk-UA"/>
              </w:rPr>
              <w:t>Комунальний заклад «Луцький центр первинної медико-санітарної допомоги № 1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  <w:t>Комунальний заклад «Луцький центр первинної медико-санітарної допомоги № 2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5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  <w:t>Комунальний заклад «Луцький центр первинної медико-санітарної допомоги № 3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5</w:t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4:08:00Z</dcterms:created>
  <dc:creator>FuckYouBill</dc:creator>
  <dc:description/>
  <cp:keywords/>
  <dc:language>en-US</dc:language>
  <cp:lastModifiedBy>Admin</cp:lastModifiedBy>
  <cp:lastPrinted>2018-11-16T15:15:00Z</cp:lastPrinted>
  <dcterms:modified xsi:type="dcterms:W3CDTF">2018-11-21T07:59:00Z</dcterms:modified>
  <cp:revision>9</cp:revision>
  <dc:subject/>
  <dc:title>ЗАТВЕРДЖЕНО</dc:title>
</cp:coreProperties>
</file>