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листопада 2018 року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м.Луцьк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765</w:t>
      </w:r>
    </w:p>
    <w:p>
      <w:pPr>
        <w:pStyle w:val="Normal"/>
        <w:jc w:val="center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Ківерців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П</w:t>
      </w:r>
      <w:r>
        <w:rPr>
          <w:szCs w:val="28"/>
        </w:rPr>
        <w:t xml:space="preserve"> «Ківерцівське лісове господарство» </w:t>
      </w:r>
      <w:r>
        <w:rPr/>
        <w:t>технічні документації із землеустрою щодо встановлення (відновлення) меж земельних ділянок у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их за межами </w:t>
      </w:r>
      <w:r>
        <w:rPr>
          <w:szCs w:val="28"/>
        </w:rPr>
        <w:t>населених пунктів на території Заборольської сільської  ОТГ (Заборольська сільська рада) Луц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Надати ДП «Ківерцівське лісове господарство» в постійне користування земельні ділянки площею 180,7224 га (кадастровий номер 0722887500:04:000:1713) та площею 217,4663 га (кадастровий номер 0722887500:04:000:1714)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их </w:t>
      </w:r>
      <w:r>
        <w:rPr/>
        <w:t xml:space="preserve">за межами </w:t>
      </w:r>
      <w:r>
        <w:rPr>
          <w:szCs w:val="28"/>
        </w:rPr>
        <w:t>населених пунктів на території Заборольської сільської ОТГ (Заборольська сільська рада) Луц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>3. ДП «Ківерцівське лісове господарство» (ідентифікаційний код 00991551)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Швай </w:t>
      </w:r>
      <w:r>
        <w:rPr/>
        <w:t>778 </w:t>
      </w:r>
      <w:r>
        <w:rPr>
          <w:lang w:val="en-US"/>
        </w:rPr>
        <w:t>13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11-20T09:55:00Z</dcterms:modified>
  <cp:revision>23</cp:revision>
  <dc:subject/>
  <dc:title>від</dc:title>
</cp:coreProperties>
</file>