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  листопада 2018 року</w:t>
        <w:tab/>
        <w:tab/>
        <w:t>м.Луцьк</w:t>
        <w:tab/>
        <w:tab/>
        <w:tab/>
        <w:t xml:space="preserve">                      № 75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повної загальної середньої освіти, на безстрокову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и Кабінету Міністрів України від 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</w:t>
      </w:r>
      <w:r>
        <w:rPr>
          <w:rStyle w:val="Rvts9"/>
          <w:lang w:val="uk-UA"/>
        </w:rPr>
        <w:t xml:space="preserve"> </w:t>
      </w:r>
      <w:r>
        <w:rPr>
          <w:szCs w:val="28"/>
          <w:lang w:val="uk-UA"/>
        </w:rPr>
        <w:t xml:space="preserve">листа Державної регуляторної служби України від 17 лютого 2017 року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</w:t>
      </w:r>
      <w:r>
        <w:rPr>
          <w:spacing w:val="-6"/>
          <w:szCs w:val="28"/>
          <w:lang w:val="uk-UA"/>
        </w:rPr>
        <w:t>12 листопада 2018 року № 6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Переоформити за заявою ліцензіата ліцензію ЛУЦЬКОМУ КООПЕРАТИВНОМУ КОЛЕДЖУ ЛЬВІВСЬКОГО ТОРГОВЕЛЬНО-ЕКОНОМІЧНОГО УНІВЕРСИТЕТУ (ідентифікаційний код 13344652, місце знаходження: 43005, область Волинська, м. Луцьк, вул. 8 Березня, буд. 8) на провадження освітньої діяльності за рівнем повної загальної середньої освіти з ліцензованим обсягом 270 осіб, яка мала обмежений термін дії, на безстроков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Ліцензію серії АА № 841508, видану управлінням освіти і науки Волинської обласної державної адміністрації 02.02.2009 року ЛЬВІВСЬКІЙ КОМЕРЦІЙНІЙ АКАДЕМІЇ (ДЛЯ ЛУЦЬКОГО КООПЕРАТИВНОГО КОЛЕДЖУ ЛЬВІВСЬКОЇ КОМЕРЦІЙНОЇ АКАДЕМІЇ), вважати недійсно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8:00Z</dcterms:created>
  <dc:creator>Mira</dc:creator>
  <dc:description/>
  <cp:keywords/>
  <dc:language>en-US</dc:language>
  <cp:lastModifiedBy>Admin</cp:lastModifiedBy>
  <cp:lastPrinted>2018-11-05T16:26:00Z</cp:lastPrinted>
  <dcterms:modified xsi:type="dcterms:W3CDTF">2018-11-14T09:40:00Z</dcterms:modified>
  <cp:revision>5</cp:revision>
  <dc:subject/>
  <dc:title>ПРОЕКТ</dc:title>
</cp:coreProperties>
</file>