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 xml:space="preserve"> листопада 2018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  <w:lang w:val="en-US"/>
        </w:rPr>
        <w:t xml:space="preserve"> 731</w:t>
      </w:r>
      <w:r>
        <w:rPr>
          <w:sz w:val="28"/>
          <w:szCs w:val="28"/>
          <w:lang w:val="uk-UA"/>
        </w:rPr>
        <w:t xml:space="preserve">       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ї з виробництв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плової енергії на установках з використа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традиційних або поновлювальних джерел енер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ЛУЦЬК-ЕКОТЕПЛО»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Відповідно до законів України «Про ліцензування видів господарської діяльності», «Про теплопостачання», «Про місцеві державні адміністрації»,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раховуючи протокол ліцензійної комісії обласної державної адміністрації від 29 жовтня 2018 року № 8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 xml:space="preserve">1. Видати </w:t>
      </w:r>
      <w:r>
        <w:rPr>
          <w:sz w:val="28"/>
          <w:szCs w:val="28"/>
          <w:lang w:val="uk-UA"/>
        </w:rPr>
        <w:t xml:space="preserve">ТОВАРИСТВУ З ОБМЕЖЕНОЮ ВІДПОВІДАЛЬНІСТЮ  «ЛУЦЬК-ЕКОТЕПЛО» (код ЄДРПОУ 40433840, місцезнаходження: 43010, Волинська область, місто Луцьк, проспект Волі, буд. 60, кв. 16) ліцензію на право провадження господарської діяльності з виробництва </w:t>
      </w:r>
      <w:r>
        <w:rPr>
          <w:rFonts w:cs="Arial"/>
          <w:color w:val="000000"/>
          <w:sz w:val="28"/>
          <w:szCs w:val="28"/>
          <w:lang w:val="uk-UA" w:eastAsia="uk-UA"/>
        </w:rPr>
        <w:t>теплової енергії на  установках з використанням нетрадиційних або поновлювальних джерел енергії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Департаменту регіонального розвитку та житлово-комунального господарства обласної державної адміністрації (А.Пиріг):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1) упродовж трьох робочих днів з дати видання розпорядження у письмовій формі повідомити ТОВ «ЛУЦЬК-ЕКОТЕПЛО» про прийняте рішення;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2) у встановленому порядку оформити ліцензію та подати її на підпис голові обласної державної адміністрації.</w:t>
      </w:r>
    </w:p>
    <w:p>
      <w:pPr>
        <w:pStyle w:val="Normal"/>
        <w:keepLines/>
        <w:ind w:firstLine="720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3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 на наступний день після підписання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розпорядження покласти на заступника голови облдержадміністрації С.Кошарука.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О.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49:00Z</dcterms:created>
  <dc:creator>113157</dc:creator>
  <dc:description/>
  <cp:keywords/>
  <dc:language>en-US</dc:language>
  <cp:lastModifiedBy>Admin</cp:lastModifiedBy>
  <cp:lastPrinted>2018-10-31T08:53:00Z</cp:lastPrinted>
  <dcterms:modified xsi:type="dcterms:W3CDTF">2018-11-05T08:13:00Z</dcterms:modified>
  <cp:revision>5</cp:revision>
  <dc:subject/>
  <dc:title>№</dc:title>
</cp:coreProperties>
</file>