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  <w:t>05</w:t>
      </w:r>
      <w:r>
        <w:rPr>
          <w:sz w:val="28"/>
          <w:lang w:val="en-US"/>
        </w:rPr>
        <w:t xml:space="preserve"> </w:t>
      </w:r>
      <w:r>
        <w:rPr>
          <w:sz w:val="28"/>
        </w:rPr>
        <w:t>лютого 2018 року                            м.Луцьк</w:t>
        <w:tab/>
        <w:tab/>
        <w:tab/>
        <w:tab/>
        <w:tab/>
        <w:t xml:space="preserve">   № 73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оповіщення військовозобов’яза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емих структурних підрозділів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обілізаційну підготовку та мобілізацію», «Про військовий обов’язок і </w:t>
      </w:r>
      <w:r>
        <w:rPr>
          <w:spacing w:val="-4"/>
          <w:sz w:val="28"/>
          <w:szCs w:val="28"/>
        </w:rPr>
        <w:t xml:space="preserve">військову службу», </w:t>
      </w:r>
      <w:r>
        <w:rPr>
          <w:sz w:val="28"/>
          <w:szCs w:val="28"/>
        </w:rPr>
        <w:t>«Про оборону України</w:t>
      </w:r>
      <w:r>
        <w:rPr>
          <w:spacing w:val="-4"/>
          <w:sz w:val="28"/>
          <w:szCs w:val="28"/>
        </w:rPr>
        <w:t xml:space="preserve">», постанови Кабінету Міністрів України </w:t>
      </w:r>
      <w:r>
        <w:rPr>
          <w:sz w:val="28"/>
          <w:szCs w:val="28"/>
        </w:rPr>
        <w:t>від 07 грудня 2016 року №</w:t>
      </w:r>
      <w:r>
        <w:rPr>
          <w:iCs/>
        </w:rPr>
        <w:t> </w:t>
      </w:r>
      <w:r>
        <w:rPr>
          <w:sz w:val="28"/>
          <w:szCs w:val="28"/>
        </w:rPr>
        <w:t>921 «Про затвердження Порядку організації та ведення військового обліку призовників і військовозобов’язаних», враховуючи розпорядження Луцького об’єднаного міського військового комісаріату від 26 грудня 2017 року № 5769, з метою забезпечення належного функціонування системи військового обліку в структурних підрозділах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ОБОВ’ЯЗУЮ керівників структурних підрозділів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iCs/>
        </w:rPr>
        <w:t> </w:t>
      </w:r>
      <w:r>
        <w:rPr>
          <w:sz w:val="28"/>
          <w:szCs w:val="28"/>
        </w:rPr>
        <w:t>оповістити військовозобов’язаних підпорядкованих структурних підрозділів про необхідність їх прибуття до Луцького об’єднаного міського військового комісаріату до 09 лютого 2018 року (список додаєть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iCs/>
        </w:rPr>
        <w:t> </w:t>
      </w:r>
      <w:r>
        <w:rPr>
          <w:sz w:val="28"/>
          <w:szCs w:val="28"/>
        </w:rPr>
        <w:t xml:space="preserve">забезпечити прибуття військовозобов’язаних підпорядкованих структурних підрозділів до Луцького об’єднаного міського військового комісаріату до 22 лютого 2018 рок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 23 лютого 2018 року письмово повідомити управління персоналом апарату облдержадміністрації про осіб, які не виконали розпорядження та не прибули за викликом до військового комісаріату з наданням пояснень про причини неприбутт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иконанням розпорядження залишаю за собою.</w:t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/>
      </w:pPr>
      <w:r>
        <w:rPr>
          <w:iCs/>
          <w:szCs w:val="28"/>
        </w:rPr>
        <w:t xml:space="preserve">Голова                                                                                                      </w:t>
      </w:r>
      <w:r>
        <w:rPr>
          <w:b/>
          <w:iCs/>
          <w:szCs w:val="28"/>
        </w:rPr>
        <w:t>В.ГУНЧИК</w:t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Мартинюк 778 250</w:t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jc w:val="center"/>
        <w:rPr>
          <w:iCs/>
          <w:szCs w:val="28"/>
        </w:rPr>
      </w:pPr>
      <w:r>
        <w:rPr>
          <w:iCs/>
          <w:szCs w:val="28"/>
        </w:rPr>
        <w:t>Список військовозобов’язаних структурних підрозділів облдержадміністрації,</w:t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jc w:val="center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які підлягають оповіщенню про їх виклик до Луцького об’єднаного міського військового комісаріату відповідно до розпорядження Луцького об’єднаного міського військового комісаріату від 26 грудня 2017 року № 5769</w:t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ізвище, ім’я, по батькові військовозобов’язан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ада військовозобов’язаног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алан Олександр Олександ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/>
            </w:pPr>
            <w:r>
              <w:rPr>
                <w:iCs/>
                <w:szCs w:val="28"/>
              </w:rPr>
              <w:t>головний спеціаліст відділу інфраструктури управління транспорту та інфраструктури департаменту інфраструктури та туризму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ишневський Сергій Євген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ловний спеціаліст відділу експлуатації та економічного аналізу управління житлово-комунального господарства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аврилюк Олег Микола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дій відділу регуляторної політики та розвитку підприємництва управління розвитку, інвестицій та європейської інтеграції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аргола Олександр Адам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ловний спеціаліст відділу правового забезпечення структурних підрозділів облдержадміністрації юридичного управління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рбач Олександр Вітал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ідний інспектор відділу планування та забудови територій управління містобудування та архіте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рщар Володимир Микола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ступник начальника управління – начальник відділу зведеного планування, міжбюджетних відносин та інформаційного забезпечення бюджетного управління департаменту фінансів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рамар Сергій Микола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/>
            </w:pPr>
            <w:r>
              <w:rPr>
                <w:iCs/>
                <w:szCs w:val="28"/>
              </w:rPr>
              <w:t>водій фінансово-господарського відділу Державного архіву Волин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/>
            </w:pPr>
            <w:r>
              <w:rPr>
                <w:iCs/>
                <w:szCs w:val="28"/>
              </w:rPr>
              <w:t>Куліков Ігор Юр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ідний консультант відділу інформаційної політик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угвіщик Василь Вікто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ідний інспектор відділу проектів та програм управління розвитку, інвестицій та європейської інтеграції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цюк Іван Микола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/>
            </w:pPr>
            <w:r>
              <w:rPr>
                <w:iCs/>
                <w:szCs w:val="28"/>
              </w:rPr>
              <w:t>начальник відділу доходів та аналізу виконання місцевих бюджетів бюджетного управління департаменту фінансів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умчик Станіслав Серг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ступник начальника управління – начальник планово-технічного відділу управління капітального будівництва облдержадміністрації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льшевський Станіслав Василь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відувач сектору туризму департаменту інфраструктури та туризму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тапенко Віталій Степа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/>
            </w:pPr>
            <w:r>
              <w:rPr>
                <w:iCs/>
                <w:szCs w:val="28"/>
              </w:rPr>
              <w:t>начальник юридичного управління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лець Олександр Вячеслав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ловний спеціаліст відділу правового забезпечення керівництва облдержадміністрації та нагляду юридичного управління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ижук Сергій Леонідович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одій відділу регіональної політики управління містобудування та архітектури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едець Володимир Володоми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ступник директора департаменту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/>
            </w:pPr>
            <w:r>
              <w:rPr>
                <w:iCs/>
                <w:szCs w:val="28"/>
              </w:rPr>
              <w:t>фінансів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ищенко Руслан Володими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ловний спеціаліст відділу зведеного планування, міжбюджетних відносин та інформаційного забезпечення бюджетного управління департаменту фінансів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ицюра Павло Анатолій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/>
            </w:pPr>
            <w:r>
              <w:rPr>
                <w:iCs/>
                <w:szCs w:val="28"/>
              </w:rPr>
              <w:t>завідувач сектору інформаційного забезпечення бюджетного управління департаменту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інансів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Шавук Сергій Пет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ловний спеціаліст відділу комплексного управління, біоресурсів та природно-заповідної справи управління екології та природних ресурсів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Шотік Ярослав Олександрович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40" w:after="0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кументознавець І-ї категорії відділу інформаційних технологій Державного архіву Волинської області</w:t>
            </w:r>
          </w:p>
        </w:tc>
      </w:tr>
    </w:tbl>
    <w:p>
      <w:pPr>
        <w:pStyle w:val="Style14"/>
        <w:tabs>
          <w:tab w:val="clear" w:pos="708"/>
          <w:tab w:val="left" w:pos="0" w:leader="none"/>
        </w:tabs>
        <w:spacing w:before="40" w:after="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06:00Z</dcterms:created>
  <dc:creator>Admin</dc:creator>
  <dc:description/>
  <cp:keywords/>
  <dc:language>en-US</dc:language>
  <cp:lastModifiedBy>Admin</cp:lastModifiedBy>
  <cp:lastPrinted>2018-02-01T08:59:00Z</cp:lastPrinted>
  <dcterms:modified xsi:type="dcterms:W3CDTF">2018-02-05T12:46:00Z</dcterms:modified>
  <cp:revision>30</cp:revision>
  <dc:subject/>
  <dc:title/>
</cp:coreProperties>
</file>