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01 листопад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                    м.Луцьк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№ </w:t>
      </w:r>
      <w:r>
        <w:rPr>
          <w:sz w:val="28"/>
          <w:szCs w:val="28"/>
          <w:lang w:val="en-US"/>
        </w:rPr>
        <w:t>7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осилення </w:t>
      </w:r>
      <w:r>
        <w:rPr>
          <w:iCs/>
          <w:sz w:val="28"/>
          <w:szCs w:val="28"/>
          <w:lang w:val="uk-UA"/>
        </w:rPr>
        <w:t xml:space="preserve">протиепідемічних заходів в області </w:t>
      </w:r>
    </w:p>
    <w:p>
      <w:pPr>
        <w:pStyle w:val="Normal"/>
        <w:jc w:val="center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і державні адміністрації» статті 10 Закону України «Про охорону здоров’я», статей 5, 27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безпечення санітарного та епідемічного благополуччя», статей 12, 15 Закону України «Про захист населення від інфекційних хвороб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дошкільний навчальний заклад, затвердженого Постановою Кабінету Міністрів України від 12 березня 2003 року № 305 (зі змінами), наказу Міністерства охорони здоров’я України від 29 листопада 2002 року № 434 «Про удосконалення амбулаторно-поліклінічної допомоги дітям в Україні», протокольного рішення </w:t>
      </w:r>
      <w:r>
        <w:rPr>
          <w:color w:val="000000"/>
          <w:sz w:val="28"/>
          <w:szCs w:val="28"/>
          <w:lang w:val="uk-UA"/>
        </w:rPr>
        <w:t>Волинської</w:t>
      </w:r>
      <w:r>
        <w:rPr>
          <w:sz w:val="28"/>
          <w:szCs w:val="28"/>
          <w:lang w:val="uk-UA"/>
        </w:rPr>
        <w:t xml:space="preserve"> регіональної комісії з питань техногенно-екологічної безпеки та надзвичайних ситуацій від 14 червня 2018 року № 8 та у зв’язку з критичною ситуацією захворюваності на кі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spacing w:val="-6"/>
          <w:sz w:val="28"/>
          <w:szCs w:val="28"/>
          <w:lang w:val="uk-UA"/>
        </w:rPr>
        <w:t>) голів районних державних адміністрації в установленому законодавством порядк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 територіях, де зареєстровано спалахи кору в організованих колективах, продовжити канікули у закладах загальної середньої освіти до 11 листопада 2018 року, про прийняте рішення повідомити батьків, учнів та громадськіст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зволяти відвідування закладів дошкільної та загальної середньої освіти дітям, яким не проведено вакцинацію відповідно до календаря профілактичних щеплень, затвердженого Міністерством охорони здоров’я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нути на позачергових колегіях, засіданнях виконавчих комітетів питання імунізації населення із залученням фахівців управління охорони здоров’я, освіти, науки та молоді облдержадміністрації, а також Державної установи «Волинський обласний лабораторний центр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управління освіти, науки та молоді обласної державної адміністрації (Л.Плахотна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конституційне право громадян на здобуття загальної середньої освіти шляхом запровадження альтернативних форм організації освітнього процесу відповідно до статті 9 Закону України «Про освіту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вказати керівникам освітніх установ на персональну відповідальність за дотримання санітарного законодавств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) управління охорони здоров’я обласної державної адміністрації (І.Ващенюк), Державну установу «Волинський обласний лабораторний центр» (Н.Янко) в установленому законодавством порядку провести вибіркові перевірки організації роботи закладів первинної медичної допомоги з проведення вакцинації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. РЕКОМЕНДУВАТИ головам міських (міст обласного значення) рад, об’єднаних територіальних громад забезпечити виконання завдань, визначених підпунктом 1 пункту 1 розпорядж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о вжиті заходи інформувати обласну державну адміністрацію щодекади, починаючи з 01 листопада 2018 року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>4. Контроль за виконанням розпорядження покласти на заступника голови</w:t>
      </w:r>
      <w:r>
        <w:rPr>
          <w:sz w:val="28"/>
          <w:szCs w:val="28"/>
          <w:lang w:val="uk-UA"/>
        </w:rPr>
        <w:t xml:space="preserve"> облдержадміністрації С.Мишкове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3 5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хотна 722 35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Style1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03:00Z</dcterms:created>
  <dc:creator>Юрий</dc:creator>
  <dc:description/>
  <cp:keywords/>
  <dc:language>en-US</dc:language>
  <cp:lastModifiedBy>Admin</cp:lastModifiedBy>
  <cp:lastPrinted>2018-11-01T15:18:00Z</cp:lastPrinted>
  <dcterms:modified xsi:type="dcterms:W3CDTF">2018-11-02T06:23:00Z</dcterms:modified>
  <cp:revision>19</cp:revision>
  <dc:subject/>
  <dc:title>жовтня 2010 року                           м</dc:title>
</cp:coreProperties>
</file>