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31 жовтня 2018 року                         м.Луцьк                                                   № 718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ередачу комп</w:t>
      </w:r>
      <w:r>
        <w:rPr>
          <w:szCs w:val="28"/>
          <w:lang w:val="ru-RU"/>
        </w:rPr>
        <w:t>'</w:t>
      </w:r>
      <w:r>
        <w:rPr>
          <w:szCs w:val="28"/>
        </w:rPr>
        <w:t xml:space="preserve">ютерної технік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21 вересня 1998 року № 1482 «Про передачу об’єктів права державної та комунальної власності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Безкоштовно передати з балансу  апарату  обласної державної адміністрації на баланс відділу з питань внутрішньої політики обласної державної адміністрації комп’ютерну техніку згідно з переліком, що додається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/>
        <w:t>2. Відділу фінансово-господарського забезпечення апарату обласної державної адміністрації провести списання з балансу апарату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  <w:bCs/>
        </w:rPr>
        <w:t>О.САВЧЕНКО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ивка 778 23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 xml:space="preserve">                                 </w:t>
      </w:r>
      <w:r>
        <w:rPr>
          <w:szCs w:val="28"/>
        </w:rPr>
        <w:t>Додаток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Normal"/>
        <w:ind w:right="-284" w:firstLine="720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обласної державної адміністрації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31.10.2018 № 71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п'ютерної техніки, що безкоштовно передаєтьс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балансу апарату обласної державної адміністрації</w:t>
      </w:r>
    </w:p>
    <w:p>
      <w:pPr>
        <w:pStyle w:val="Normal"/>
        <w:jc w:val="center"/>
        <w:rPr/>
      </w:pPr>
      <w:r>
        <w:rPr>
          <w:szCs w:val="28"/>
        </w:rPr>
        <w:t>на баланс відділу з питань внутрішньої політ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1418"/>
        <w:gridCol w:w="15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szCs w:val="28"/>
              </w:rPr>
            </w:pPr>
            <w:r>
              <w:rPr/>
              <w:t xml:space="preserve">Системний блок  СPU DC Celeron G3900, Frime FCGB-170BR 450W-12cm 2 sata DDR4 8GB/2133.HDD SATA 500GB Toshiba 7200 rpm 32MB, MB Asus H11M-CS LG24M38A-B, Gembird KB-U-103-UA, USB, Gembird MUS-101-B, USB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9,07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 "DC"в складі CPU DC Pentium G4400, Frime FC-170BR 450W-12cm 2 sata DDR4 8GB/2133.HDD SATA 500GB Toshiba 7200 rpm 32MB MBAsus H11M-CS 24"LG24M38A-B,Gembird KB-U-103-UA, Gembird MUS-101-B, USB, Prologix Standart 850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ерівник апарату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ної державної адміністрації                                                        Б.Гонча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09:00Z</dcterms:created>
  <dc:creator>1</dc:creator>
  <dc:description/>
  <cp:keywords/>
  <dc:language>en-US</dc:language>
  <cp:lastModifiedBy>Admin</cp:lastModifiedBy>
  <cp:lastPrinted>2018-08-22T12:55:00Z</cp:lastPrinted>
  <dcterms:modified xsi:type="dcterms:W3CDTF">2018-11-01T07:56:00Z</dcterms:modified>
  <cp:revision>10</cp:revision>
  <dc:subject/>
  <dc:title>15 січня 2009 року                       м</dc:title>
</cp:coreProperties>
</file>