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color w:val="000000"/>
          <w:spacing w:val="14"/>
        </w:rPr>
      </w:pPr>
      <w:r>
        <w:rPr>
          <w:rFonts w:eastAsia="Times New Roman" w:cs="Times New Roman" w:ascii="Times New Roman" w:hAnsi="Times New Roman"/>
          <w:spacing w:val="14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spacing w:val="14"/>
          <w:lang w:val="en-US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14"/>
          <w:lang w:val="en-US" w:eastAsia="en-US"/>
        </w:rPr>
        <w:tab/>
        <w:tab/>
        <w:tab/>
        <w:t xml:space="preserve">              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  <w:lang w:val="ru-RU"/>
        </w:rPr>
      </w:pPr>
      <w:r>
        <w:rPr>
          <w:rFonts w:cs="Times New Roman"/>
          <w:i/>
          <w:color w:val="000000"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29 жовтня 2018 року                        м.Луцьк</w:t>
        <w:tab/>
        <w:t xml:space="preserve">                                        № 7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Складу штатної спортивної коман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спорту Волинської області на 2018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1, 9 частини першої статті 39, частини першої статті 41 Закону України «Про місцеві державні адміністрації», статті 35 Закону України «Про фізичну культуру і спорт», постанови Кабінету Міністрів України від 08 грудня 2010 року № 1115 «Про затвердження Порядку створення штатних спортивних команд резервного спорту», листа Мінмолодьспорту від 22 жовтня 2018 року № 8204/4.5 про погодження кандидатури Петрочука І., з метою розвитку в області резервного спорту: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 Вивести зі складу Волинської обласної штатної спортивної команди резервного спорту на 2018 рік Філюк Марію (легка атлетика) у зв’язку з досягненням 23-річного віку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2. Увести до складу Волинської обласної штатної спортивної команди резервного спорту на 2018 рік спортсмена Петрочука Іллю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зміни до складу Волинської обласної штатної спортивної команди резервного спорту на 2018 рік, утвореної розпорядженням голови обласної державної адміністрації від 16 січня 2018 року № 25 «Про Волинську обласну штатну спортивну команду резервного спорту на 2018 рік» (зі змінами), що додаються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</w:t>
      </w:r>
      <w:r>
        <w:rPr>
          <w:sz w:val="28"/>
          <w:szCs w:val="28"/>
          <w:lang w:val="uk-UA"/>
        </w:rPr>
        <w:t>О.САВЧЕНКО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70 071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5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29.10.2018 № 715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ЗМІНИ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складу Волинської обласної штатної спортивної команди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резервного спорту на 2018 рік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1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43"/>
        <w:gridCol w:w="1417"/>
        <w:gridCol w:w="1418"/>
        <w:gridCol w:w="992"/>
        <w:gridCol w:w="1718"/>
        <w:gridCol w:w="2251"/>
      </w:tblGrid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ізвище та ім’я спортс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д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народже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порт. з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ціональна збір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щий спортивний результат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</w:rPr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етрочук Іл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ла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7.06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>МС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ндида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юнак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у 2017 році,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ІІ місце на чемпіонаті України серед юніорів у 2018 році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Керівник апарату обласної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державної адміністрації                                                                                 Б.Гончарук</w:t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29:00Z</dcterms:created>
  <dc:creator>Admin</dc:creator>
  <dc:description/>
  <cp:keywords/>
  <dc:language>en-US</dc:language>
  <cp:lastModifiedBy>Admin</cp:lastModifiedBy>
  <cp:lastPrinted>2018-10-12T11:39:00Z</cp:lastPrinted>
  <dcterms:modified xsi:type="dcterms:W3CDTF">2018-10-29T10:26:00Z</dcterms:modified>
  <cp:revision>24</cp:revision>
  <dc:subject/>
  <dc:title> </dc:title>
</cp:coreProperties>
</file>