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</w:rPr>
      </w:pPr>
      <w:r>
        <w:rPr>
          <w:spacing w:val="14"/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 xml:space="preserve">26 </w:t>
      </w:r>
      <w:r>
        <w:rPr>
          <w:sz w:val="28"/>
          <w:szCs w:val="28"/>
          <w:lang w:val="uk-UA"/>
        </w:rPr>
        <w:t xml:space="preserve">жовтня </w:t>
      </w:r>
      <w:r>
        <w:rPr>
          <w:sz w:val="28"/>
          <w:szCs w:val="28"/>
        </w:rPr>
        <w:t xml:space="preserve">2018 року                  </w:t>
      </w: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</w:rPr>
        <w:t xml:space="preserve">м.Луцьк                                            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uk-UA"/>
        </w:rPr>
        <w:t>705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идачу дозвол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розміщення зовнішньої реклам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постанови Кабінету Міністрів України </w:t>
        <w:br/>
        <w:t>від 05 грудня 2012 року № 1135 «Про затвердження типових правил розміщення зовнішньої реклами поза межами населених пунктів» (зі змінами), ураховуючи погодження Служби автомобільних доріг у Волинській області від 23 жовтня 2018 року № 2028/1.17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Видати дозвіл фізичній особі – підприємцю Несмяновичу І.Р.</w:t>
        <w:br/>
        <w:t>на розміщення зовнішньої реклами (автомобільна дорога М-19 Доманове – Ковель – Чернівці – Тереблече (на Бухарест), на 167 км праворуч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Департаменту інфраструктури та туризму оформити видачу дозволу на розміщення зовнішньої реклами відповідно до встановленої форм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 Контроль за виконанням розпорядження покласти на заступника голови обласної державної адміністрації В.Цьос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</w:t>
        <w:tab/>
        <w:tab/>
        <w:tab/>
        <w:tab/>
        <w:tab/>
        <w:tab/>
        <w:tab/>
        <w:tab/>
        <w:tab/>
        <w:t xml:space="preserve">       </w:t>
      </w:r>
      <w:r>
        <w:rPr>
          <w:b/>
          <w:sz w:val="28"/>
          <w:szCs w:val="28"/>
          <w:lang w:val="uk-UA"/>
        </w:rPr>
        <w:t>О.САВЧЕНКО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Остапкович 778 134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08:53:00Z</dcterms:created>
  <dc:creator>Vitalik</dc:creator>
  <dc:description/>
  <cp:keywords/>
  <dc:language>en-US</dc:language>
  <cp:lastModifiedBy>Admin</cp:lastModifiedBy>
  <cp:lastPrinted>2018-10-24T14:38:00Z</cp:lastPrinted>
  <dcterms:modified xsi:type="dcterms:W3CDTF">2018-10-26T08:11:00Z</dcterms:modified>
  <cp:revision>39</cp:revision>
  <dc:subject/>
  <dc:title/>
</cp:coreProperties>
</file>