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>25</w:t>
      </w:r>
      <w:r>
        <w:rPr/>
        <w:t xml:space="preserve"> жовтня 2018 року</w:t>
        <w:tab/>
        <w:t xml:space="preserve"> 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</w:t>
      </w:r>
      <w:r>
        <w:rPr>
          <w:lang w:val="en-US"/>
        </w:rPr>
        <w:t xml:space="preserve">   </w:t>
      </w:r>
      <w:r>
        <w:rPr/>
        <w:t>№</w:t>
      </w:r>
      <w:r>
        <w:rPr>
          <w:lang w:val="en-US"/>
        </w:rPr>
        <w:t xml:space="preserve"> 69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у назви департаменту інфраструктури та туризм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несення змін до розпоряджень голови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81, 90, 109 Цивільного кодексу України, статей 5, 6, 39, 47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25 березня 2014 року № 91 «Деякі питання діяльності місцевих державних адміністрацій» (зі змінами), від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26 вересня 2012 року № 88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Типового положення про структурний підрозділ місцев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(зі змінами) та ві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18 квітня 2012 року № 606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 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Києві та Севастополі державних адміністрацій</w:t>
      </w:r>
      <w:bookmarkStart w:id="0" w:name="n3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» (зі змінами)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інфраструктури та туризму Волинської обласної державної адміністрації переда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а департаменту економіки  </w:t>
      </w:r>
      <w:r>
        <w:rPr>
          <w:rFonts w:cs="Times New Roman" w:ascii="Times New Roman" w:hAnsi="Times New Roman"/>
          <w:sz w:val="28"/>
          <w:szCs w:val="28"/>
          <w:lang w:val="uk-UA"/>
        </w:rPr>
        <w:t>та європейської інтег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блдержадміністрації прийняти </w:t>
      </w:r>
      <w:r>
        <w:rPr>
          <w:rFonts w:cs="Times New Roman" w:ascii="Times New Roman" w:hAnsi="Times New Roman"/>
          <w:sz w:val="28"/>
          <w:szCs w:val="28"/>
          <w:lang w:val="uk-UA"/>
        </w:rPr>
        <w:t>повноваж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та відповідну управлінську документацію </w:t>
      </w:r>
      <w:r>
        <w:rPr>
          <w:rFonts w:cs="Times New Roman" w:ascii="Times New Roman" w:hAnsi="Times New Roman"/>
          <w:sz w:val="28"/>
          <w:szCs w:val="28"/>
          <w:lang w:val="uk-UA"/>
        </w:rPr>
        <w:t>в частині повноважень у туристичній сфер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назву юридичної особи публічного права ДЕПАРТАМЕНТ ІНФРАСТРУКТУРИ ТА ТУРИЗМУ ВОЛИНСЬКОЇ ОБЛАСНОЇ ДЕРЖАВНОЇ АДМІНІСТРАЦІЇ (код ЄДРПОУ 13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2615) на УПРАВЛІННЯ ТРАНСПОРТУ ТА ІНФРАСТРУКТУРИ ВОЛИНСЬКОЇ ОБЛАСНОЇ ДЕРЖАВНОЇ АДМІНІСТРАЦІЇ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граничну чисельність працівників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транспорту та інфраструктури Волинської обласної державної адміністрації у кількості 12 штатних одиниць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департаменту економіки та європейської інтеграції Волинської обласної державної адміністрації  у кількості 31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’ЯЗУЮ керівників департаменту економіки та європейської інтеграції Волинської обласної державної адміністрації і управління транспорту та інфраструктури Волинської обласної державної адміністрації подати на розгляд та затвердження голови обласної державної адміністрації положення про відповідні структурні підрозділи Волинської обласної державної адміністрації та проекти штатних розписів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фінансів обласної державної адміністрації (І.Никитюк) здійснити перерозподіл коштів на утримання структурних підрозділів обласної державної адміністрації. 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6. Внести такі зміни: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1) у розпорядженні голови облдерж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травня </w:t>
        <w:br/>
        <w:t xml:space="preserve">2018 року № 282 «Про утворення департаменту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регіонального розвитку та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инської обласної державної адміністрації та зміну назви департаменту інфраструктури та туризму Волинської обласної державної адміністрації» виключити: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- пункт 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пункт 2 пункту 5;</w:t>
      </w:r>
    </w:p>
    <w:p>
      <w:pPr>
        <w:pStyle w:val="Normal"/>
        <w:shd w:fill="FFFFFF" w:val="clear"/>
        <w:ind w:left="142" w:firstLine="56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підпункті 2) пункту 8 слова «та управління інфраструктури та туризму Волинської обласної державної адміністрації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у розпорядженні голови облдержадміністрації від 21 червня 2018 року  № 369 «Про зміни у структурі Волинської обласної державної адміністрації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додатку 3 до розпорядження замінити позицію «Управління інфраструктури та туризму» на позицію «Управління транспорту та інфраструктури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у додатку 4 до розпорядженн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цію «Управління інфраструктури та туризму – 14» замінити на позицію «Управління транспорту та інфраструктури – 12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фри «29» позиції «Департамент економіки та європейської інтеграції» замінити на цифри «31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розпорядження покласти на заступника голови облдержадміністрації В.Цьо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 18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апенко 778 16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Arial" w:hAnsi="Arial" w:cs="Arial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7:00Z</dcterms:created>
  <dc:creator>Оксана</dc:creator>
  <dc:description/>
  <cp:keywords/>
  <dc:language>en-US</dc:language>
  <cp:lastModifiedBy>Admin</cp:lastModifiedBy>
  <cp:lastPrinted>2018-10-19T14:47:00Z</cp:lastPrinted>
  <dcterms:modified xsi:type="dcterms:W3CDTF">2018-11-13T07:46:00Z</dcterms:modified>
  <cp:revision>12</cp:revision>
  <dc:subject/>
  <dc:title/>
</cp:coreProperties>
</file>