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9 жовтня 2018 року                        м.Луцьк                                                  № 690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ійного користування земельною ділянк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 в постійне 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16, 120, 122, 123, 141 Земельного кодексу України, розглянувши клопотання Регіонального сервісного центру МВС у Волинській області та головного управління Національної поліції у Волинській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пинити Регіональному сервісному центру МВС у Волинській області </w:t>
      </w:r>
      <w:r>
        <w:rPr>
          <w:sz w:val="28"/>
          <w:szCs w:val="28"/>
          <w:lang w:val="ru-RU"/>
        </w:rPr>
        <w:t>право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користування</w:t>
      </w:r>
      <w:r>
        <w:rPr>
          <w:szCs w:val="28"/>
        </w:rPr>
        <w:t xml:space="preserve">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площею 0,8178 га, у тому числі 0,2029 га в охоронній зоні інженерних комунікацій (кадастровий номер 0710100000:11:117:0038), наданою для обслуговування адміністративних і виробничих будівель та споруд на вул. Залізничній, 16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 м.Луц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Надати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ловному управлінню Національної поліції у Волинській області у постійне користуванн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емельну ділянку площею 0,8178 га, у тому числі 0,2029 га в охоронній зоні інженерних комунікацій (кадастровий номер 0710100000:11:117:0038), на вул. </w:t>
      </w:r>
      <w:r>
        <w:rPr>
          <w:sz w:val="28"/>
          <w:szCs w:val="28"/>
          <w:lang w:val="ru-RU"/>
        </w:rPr>
        <w:t xml:space="preserve">Залізничній, </w:t>
      </w:r>
      <w:r>
        <w:rPr>
          <w:sz w:val="28"/>
          <w:szCs w:val="28"/>
        </w:rPr>
        <w:t>16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 м.Луцьку,</w:t>
      </w:r>
      <w:r>
        <w:rPr>
          <w:sz w:val="28"/>
          <w:szCs w:val="28"/>
        </w:rPr>
        <w:t xml:space="preserve"> без зміни її меж та цільового призначення.</w:t>
      </w:r>
    </w:p>
    <w:p>
      <w:pPr>
        <w:pStyle w:val="21"/>
        <w:ind w:firstLine="708"/>
        <w:rPr/>
      </w:pPr>
      <w:r>
        <w:rPr>
          <w:szCs w:val="28"/>
        </w:rPr>
        <w:t>3. Головному управлінню Національної поліції у Волинській області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чальника управління містобудування та архітектури облдержадміністрації М.Томчука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мчук 778 1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1:00Z</dcterms:created>
  <dc:creator>Denis_VS</dc:creator>
  <dc:description/>
  <cp:keywords/>
  <dc:language>en-US</dc:language>
  <cp:lastModifiedBy>Admin</cp:lastModifiedBy>
  <cp:lastPrinted>2014-12-24T11:25:00Z</cp:lastPrinted>
  <dcterms:modified xsi:type="dcterms:W3CDTF">2018-10-19T06:19:00Z</dcterms:modified>
  <cp:revision>5</cp:revision>
  <dc:subject/>
  <dc:title>від</dc:title>
</cp:coreProperties>
</file>