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ind w:left="510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430" w:firstLine="330"/>
        <w:jc w:val="both"/>
        <w:rPr>
          <w:lang w:val="uk-UA"/>
        </w:rPr>
      </w:pPr>
      <w:r>
        <w:rPr>
          <w:lang w:val="uk-UA"/>
        </w:rPr>
        <w:t>19.10.2018 №</w:t>
      </w:r>
      <w:r>
        <w:rPr/>
        <w:t xml:space="preserve"> </w:t>
      </w:r>
      <w:r>
        <w:rPr>
          <w:lang w:val="uk-UA"/>
        </w:rPr>
        <w:t>68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Координаційної ради з питань безпеки дорожнього рух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5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ЬОС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аленти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</w:tcPr>
          <w:p>
            <w:pPr>
              <w:pStyle w:val="Normal"/>
              <w:ind w:right="-56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ОВЧЕНКО</w:t>
            </w:r>
          </w:p>
          <w:p>
            <w:pPr>
              <w:pStyle w:val="Normal"/>
              <w:ind w:right="-56" w:hanging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Олександр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патрульної поліції у Волинській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АПК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Степ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.о. директора департаменту інфраструктури та туризм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талій Серг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раструктури управління інфраструктури та транспорту департаменту інфраструктури та туризму облдержадміністрації</w:t>
            </w:r>
          </w:p>
        </w:tc>
      </w:tr>
      <w:tr>
        <w:trPr>
          <w:trHeight w:val="47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члени рад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Аркадій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2"/>
              <w:rPr/>
            </w:pPr>
            <w:r>
              <w:rPr/>
              <w:t>начальник управління з питань цивільного захисту облдержадміністрації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ШОВІН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 xml:space="preserve">начальник управління </w:t>
            </w:r>
            <w:r>
              <w:rPr>
                <w:lang w:val="uk-UA"/>
              </w:rPr>
              <w:t xml:space="preserve">Державної служби України з надзвичайних </w:t>
            </w:r>
            <w:r>
              <w:rPr/>
              <w:t>ситуацій в області (за згодою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ГОПОЛ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 регіонального розвитку та житлово-комунального господарства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ЛИН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Юрій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.в.о. директора дочірнього підприємства «Волинський облавтодор» (за згодо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ОН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алій Анто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Укртрансбезпеки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О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рій Леоні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патронатної служби апарат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ЛЕВИЦЬКИЙ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лександр Федорович 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.о. начальника виробничого структурного підрозділу «Рівненська дирекція залізничних перевезень» (за згодо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еральний директор ПрАТ «Волиньобленерго»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КИТ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департаменту фінансів</w:t>
            </w:r>
            <w:r>
              <w:rPr/>
              <w:t xml:space="preserve"> </w:t>
            </w:r>
            <w:r>
              <w:rPr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ХОТ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, науки та молоді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ОСПОЛІТАК</w:t>
            </w:r>
          </w:p>
          <w:p>
            <w:pPr>
              <w:pStyle w:val="TextBodyIndent"/>
              <w:ind w:hanging="0"/>
              <w:rPr/>
            </w:pPr>
            <w:r>
              <w:rPr/>
              <w:t>Анатол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служби автомобільних доріг в області (за згодо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Ш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з питань оборонної роботи та взаємодії з правоохоронними органам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КА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.о. директора департаменту економіки та європейської інтеграції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ШКАРОВЕЦЬКИЙ</w:t>
            </w:r>
          </w:p>
          <w:p>
            <w:pPr>
              <w:pStyle w:val="TextBodyIndent"/>
              <w:ind w:hanging="0"/>
              <w:rPr/>
            </w:pPr>
            <w:r>
              <w:rPr/>
              <w:t>Ігор Дмитр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оловний лікар обласного наркологічного диспансеру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АЛ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Зіновій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.о. головного лікаря КЗ «Волинський обласний центр екстреної медичної допомоги та медицини катастроф»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/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33:00Z</dcterms:created>
  <dc:creator>113157</dc:creator>
  <dc:description/>
  <cp:keywords/>
  <dc:language>en-US</dc:language>
  <cp:lastModifiedBy>Admin</cp:lastModifiedBy>
  <cp:lastPrinted>2018-10-18T11:43:00Z</cp:lastPrinted>
  <dcterms:modified xsi:type="dcterms:W3CDTF">2018-10-19T06:14:00Z</dcterms:modified>
  <cp:revision>4</cp:revision>
  <dc:subject/>
  <dc:title>від         грудня   2005 року                  м</dc:title>
</cp:coreProperties>
</file>