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18 </w:t>
      </w:r>
      <w:r>
        <w:rPr>
          <w:sz w:val="28"/>
          <w:szCs w:val="28"/>
          <w:lang w:val="ru-RU"/>
        </w:rPr>
        <w:t>жовтня</w:t>
      </w:r>
      <w:r>
        <w:rPr>
          <w:sz w:val="28"/>
          <w:szCs w:val="28"/>
        </w:rPr>
        <w:t xml:space="preserve"> 2018 року                 </w:t>
        <w:tab/>
        <w:t>м.Луцьк                                               № 6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№ 15 засідання Робочої групи з питань гуманітарної допомоги при обласній державній адміністрації від 11 жовтня 2018 року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 </w:t>
      </w:r>
      <w:r>
        <w:rPr>
          <w:sz w:val="28"/>
          <w:szCs w:val="28"/>
          <w:lang w:val="ru-RU"/>
        </w:rPr>
        <w:t>Визнати гуманітарною допомогою вантаж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вагою до трьох тонн згідно з додатком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Безоплатно передати у власність легкові автомобілі, визнані гуманітарною допомого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обам з інвалідністю після 10-ти річного терміну експлуатації згідно з додатком 2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членам сімей померлих осіб з інвалідністю, які були забезпечені легковими автомобілями, згідно з додатком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 Відділу інформаційної політики обласної державної адміністрації (К.Мариневич) у день прийняття розпорядження оприлюднити його на офіційному веб-сайті обл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бод  778 109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50:00Z</dcterms:created>
  <dc:creator>rada42</dc:creator>
  <dc:description/>
  <cp:keywords/>
  <dc:language>en-US</dc:language>
  <cp:lastModifiedBy>Admin</cp:lastModifiedBy>
  <cp:lastPrinted>2018-08-10T12:17:00Z</cp:lastPrinted>
  <dcterms:modified xsi:type="dcterms:W3CDTF">2018-10-18T11:03:00Z</dcterms:modified>
  <cp:revision>7</cp:revision>
  <dc:subject/>
  <dc:title>Про створення тимчасової</dc:title>
</cp:coreProperties>
</file>