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.10.2018 № </w:t>
      </w:r>
      <w:r>
        <w:rPr>
          <w:sz w:val="28"/>
          <w:szCs w:val="28"/>
          <w:lang w:val="en-US"/>
        </w:rPr>
        <w:t>679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будівництва, реконструкції, ремонту та інших видів будівельних робіт замовником яких виступає департамент регіонального розвитку та житлово-комунального господарства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05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дитячого садочка на 150 місць на вул. Шапова в </w:t>
              <w:br/>
              <w:t>смт Торчин Луцького району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Горохівської ЗОШ І – ІІІ ступенів імені І.Франка з добудовою їдальні та залу для занять хореографією по вул. Лисенка в м.Горохів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в с.Смоляри Старовижівського району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pacing w:val="-6"/>
                <w:sz w:val="28"/>
                <w:szCs w:val="28"/>
              </w:rPr>
              <w:t>Будівництво загальноосвітньої школи І – ІІІ ступенів на 198 учнів в с.Любохини Старовижів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удівництво школи І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– </w:t>
            </w:r>
            <w:r>
              <w:rPr>
                <w:spacing w:val="-6"/>
                <w:sz w:val="28"/>
                <w:szCs w:val="28"/>
              </w:rPr>
              <w:t>ІІІ ступенів у с.Осівці Камінь-Кашир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 дитсадка в 55</w:t>
            </w:r>
            <w:r>
              <w:rPr>
                <w:sz w:val="28"/>
                <w:szCs w:val="28"/>
                <w:lang w:val="ru-RU"/>
              </w:rPr>
              <w:t>-му</w:t>
            </w:r>
            <w:r>
              <w:rPr>
                <w:sz w:val="28"/>
                <w:szCs w:val="28"/>
              </w:rPr>
              <w:t xml:space="preserve"> мікрорайоні м.Луцька (коригування)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конструкція селищного водозабору в смт Люблинець Ковельського району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удівництво жіночої консультації Волинського обласного перинатального центру на просп. Відродження, 30 у м.Луцьк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 на </w:t>
              <w:br/>
              <w:t>просп. Відродження, 30, м.Луцьк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Іваничівської центральної районної лікарні /блок А/ на вул. Грушевського, 45 в смт Іваничі Іваничівського району Волинської області (термореновація будівлі)»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навчально-виховного комплексу «Загальноосвітня школа І – ІІІ ст.– дошкільного навчального закладу с.Вербка Дубівської сільської ради» з добудовою спортивного залу, їдальні та новим будівництвом котельні на вул. Ватутіна, 108 в с.Вербка Ковельського району Волинської області (І черга)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05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агальноосвітньої школи І – ІІІ ст. в с.Башлики Ківерців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дитячого садка на вул. Лесі Українки – 30 а, в с.Любитів Ковельського району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аху та проведення енергоефективних заходів навчально-виховного комплексу «Локачинська ЗОШ І – ІІІ ступенів – гімназія» по вул. Миру, 30 в смт Локачі Локачинського району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школи на 600 місць в смт Головне Любомльського району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івництво дошкільного навчального закладу на вул. Молодіжній в с.Дачне Ківерцівського району Волинської області (коригування)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е будівництво учбових приміщень в комунальному опорному закладі «Луківська 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– ліцей» по </w:t>
              <w:br/>
              <w:t>вул. Лящука, 4 в смт Луків Турій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полігону твердих побутових відходів в м.Горохові Волинської області 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ове будівництво спортивних майданчиків з штучним покриттям на території Рожищенської районної дитячо-юнацької спортивної школи по вул. Гагаріна, 40 в м.Рожище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конструкція загальноосвітньої школи І – ІІІ ступенів с.Піща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ул. Центральна, 84 Шац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ове будівництво ЗОШ І – ІІІ ст. в с.Стобихівка, Камінь-Кашир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італьний ремонт та улаштування спортивного майданчика із штучного покриття Турійської загальноосвітньої школи І – ІІІ ступеня по вул. Володимирська, 1 в смт Турійськ Турій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ове будівництво амбулаторії загальної практики сімейної медицини на 1-2 лікаря з житлом по вул. Центральній, 94а в </w:t>
              <w:br/>
              <w:t>с.Піщане Камінь-Кашир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ове будівництво амбулаторії загальної практики сімейної медицини на 1-2 лікаря без житла на вулиці Жовтневій, 10 в </w:t>
              <w:br/>
              <w:t>с.Прилуцьке Ківерц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ве будівництво амбулаторії загальної практики сімейної медицини на 1-2 лікаря з житлом на вул. Сергія Климчука, 4в в с.Троянівка Маневиц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ве будівництво амбулаторії за адресою: Волинська область, Шацький район, с. Піща, вул. Центральна, 148а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ове будівництво Вишнівської амбулаторії загальної практики сімейної медицини по вул. Незалежності, 80б в </w:t>
              <w:br/>
              <w:t>с. Вишнів Любомльського району Волинської області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05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ове будівництво Дубечненської амбулаторії загальної практики сімейної медицини по вул. Незалежності, 55 в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. Дубечне Старовиж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ове будівництво амбулаторії загальної практики сімейної медицини на 3-4 лікаря на вул. Б.Хмельницького в </w:t>
              <w:br/>
              <w:t>с. Затурці Локачинського району Волинської обал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ве будівництво Бірківської амбулаторії загальної практики сімейної медицини по вул. Поліській, 43-А в с. Бірки Любешівського району Волинської області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ве будівництво амбулаторії загальної практики сімейної медицини на 3-4 лікаря по вул. Центральна в с. Прилісне Маневицького району Волинської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Б.Гончару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4:00Z</dcterms:created>
  <dc:creator>DIANA</dc:creator>
  <dc:description/>
  <cp:keywords/>
  <dc:language>en-US</dc:language>
  <cp:lastModifiedBy>Admin</cp:lastModifiedBy>
  <cp:lastPrinted>2018-10-11T14:54:00Z</cp:lastPrinted>
  <dcterms:modified xsi:type="dcterms:W3CDTF">2018-10-17T08:33:00Z</dcterms:modified>
  <cp:revision>77</cp:revision>
  <dc:subject/>
  <dc:title>ПЕРЕЛІК ОБ’ЄКТІВ</dc:title>
</cp:coreProperties>
</file>