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 xml:space="preserve"> жовтня 2018 року                           м.Луцьк                                                  № </w:t>
      </w:r>
      <w:r>
        <w:rPr>
          <w:sz w:val="28"/>
          <w:szCs w:val="28"/>
          <w:lang w:val="en-US"/>
        </w:rPr>
        <w:t>6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значення департаменту регіонального розвитку та житлово-комунального господарства обласної державної адміністрації замовником з будівництва, реконструкції, ремонту та інших видів будівельних робіт в області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пункту 5 частини першої статті 13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астини першої статті 41 Закону України «Про місцеві державні адміністрації», розпорядження голови обласної державної адміністрації від 16 травня           2018 року № 282 «Про утворення департаменту регіонального розвитку та житлово-комунального господарства Волинської обласної державної адміністрації та зміну назви департаменту інфраструктури та туризму Волинської обласної державної адміністрації», Положення про департамент регіонального розвитку та житлово-комунального господарства Волинської обласної державної адміністрації затвердженого розпорядженням голови облдержадміністрації від 10 липня 2018 року № 419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/>
        <w:t> </w:t>
      </w:r>
      <w:r>
        <w:rPr>
          <w:sz w:val="28"/>
          <w:szCs w:val="28"/>
          <w:lang w:val="uk-UA"/>
        </w:rPr>
        <w:t>Визначити департамент регіонального розвитку та житлово-комунального господарства облдержадміністрації замовником з будівництва, реконструкції, ремонту та інших видів будівельних робіт на об’єктах житлово-комунального і соціального призначення в області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ЗОБОВ’ЯЗУЮ департамент регіонального розвитку та житлово-комунального господарства обласної державної адміністрації (А.Пиріг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реалізацію державної політики, дотримання законодавства у галузі будівництва під час виконання робіт на об’єктах житлово-комунального і соціального призначення в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інформувати обласну державну адміністрацію про виконання завдань з будівництва та використання капітальних вкладень щомісяця до 10 чис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/>
        <w:t> </w:t>
      </w:r>
      <w:r>
        <w:rPr>
          <w:sz w:val="28"/>
          <w:szCs w:val="28"/>
          <w:lang w:val="uk-UA"/>
        </w:rPr>
        <w:t>Визнати таким, що втратило чинність, розпорядження голови облдержадміністрації від 24 квітня 2018 року №</w:t>
      </w:r>
      <w:r>
        <w:rPr/>
        <w:t> </w:t>
      </w:r>
      <w:r>
        <w:rPr>
          <w:sz w:val="28"/>
          <w:szCs w:val="28"/>
          <w:lang w:val="uk-UA"/>
        </w:rPr>
        <w:t>250 «Про визначення замовника з будівництва, реконструкції, ремонту та інших видів будівельних робіт в області у 2018 році» та від 21 червня 2018 року № 366 «Про внесення змін до розпорядження голови обласної державної адміністрації від 24 квітня 2018 року № 250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розпорядження покласти на заступника голови обласної державної адміністрації В.Цьо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 xml:space="preserve">                                                                                </w:t>
      </w:r>
      <w:r>
        <w:rPr>
          <w:b/>
          <w:sz w:val="28"/>
          <w:szCs w:val="28"/>
          <w:lang w:val="uk-UA"/>
        </w:rPr>
        <w:t>О.САВЧЕНКО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 xml:space="preserve">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иріг 77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266          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08:00Z</dcterms:created>
  <dc:creator>User</dc:creator>
  <dc:description/>
  <cp:keywords/>
  <dc:language>en-US</dc:language>
  <cp:lastModifiedBy>Admin</cp:lastModifiedBy>
  <cp:lastPrinted>2018-10-16T15:34:00Z</cp:lastPrinted>
  <dcterms:modified xsi:type="dcterms:W3CDTF">2018-10-17T08:32:00Z</dcterms:modified>
  <cp:revision>51</cp:revision>
  <dc:subject/>
  <dc:title>       квітня 2009 року                           м</dc:title>
</cp:coreProperties>
</file>