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left="5528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ЖЕНО</w:t>
      </w:r>
    </w:p>
    <w:p>
      <w:pPr>
        <w:pStyle w:val="HTML"/>
        <w:spacing w:lineRule="auto" w:line="360"/>
        <w:ind w:left="5529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529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HTML"/>
        <w:spacing w:lineRule="auto" w:line="360"/>
        <w:rPr/>
      </w:pPr>
      <w:r>
        <w:rPr>
          <w:rFonts w:eastAsia="Courier New"/>
          <w:lang w:val="uk-UA"/>
        </w:rPr>
        <w:t xml:space="preserve">                                </w:t>
      </w:r>
      <w:r>
        <w:rPr>
          <w:rFonts w:eastAsia="Courier New"/>
          <w:sz w:val="16"/>
          <w:szCs w:val="16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10.2018 № 672    </w:t>
      </w:r>
    </w:p>
    <w:p>
      <w:pPr>
        <w:pStyle w:val="HTML"/>
        <w:spacing w:lineRule="auto" w:line="276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.САВЧЕНКО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ПРАВЛІННЯ ЕКОЛОГІЇ ТА ПРИРОДНИХ РЕСУРС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правління екології та природних ресурсів Волинської обласної державної адміністрації (далі – управління) є структурним підрозділом обласної державної адміністрації, що утворюється головою обласної державної адміністрації, і в межах відповідної адміністративно-територіальної одиниці забезпечує виконання покладених на цей підрозділ завдань.</w:t>
      </w:r>
    </w:p>
    <w:p>
      <w:pPr>
        <w:pStyle w:val="Normal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я підпорядковане голові облдержадміністрації, а також підзвітне і підконтрольне Міністерству екології та природних ресурсів України (далі – Мінприроди України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я у своїй діяльності керується Конституцією та законами України, актами Президента України та Кабінету Міністрів України, наказами Мінприроди України, інших центральних органів виконавчої влади, рішеннями обласної ради, розпорядженнями голови облдержадміністрації, іншими нормативно-правовими акт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 сфері охорони навколишнього природного середовища</w:t>
      </w:r>
      <w:r>
        <w:rPr>
          <w:sz w:val="28"/>
          <w:szCs w:val="28"/>
        </w:rPr>
        <w:t>, а також цим Положенням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Основними завданнями управління </w:t>
      </w:r>
      <w:r>
        <w:rPr>
          <w:color w:val="000000"/>
          <w:sz w:val="28"/>
          <w:szCs w:val="28"/>
        </w:rPr>
        <w:t>є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1)  </w:t>
      </w:r>
      <w:r>
        <w:rPr>
          <w:sz w:val="28"/>
          <w:szCs w:val="28"/>
        </w:rPr>
        <w:t xml:space="preserve">реалізація на території Волинської області державної політики у сферах охорони навколишнього природного середовища, оцінки впливу на довкілля, спрямованої на запобігання шкоді довкіллю, раціонального використання, відтворення та охорони природних ресурсів, поводження з відходами (крім поводження з радіоактивними відходами), екологічної та в межах своєї компетенції радіаційної безпеки, заповідної справи, формування, збереження та використання екологічної мереж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здійснення управління та регулювання у сферах охорони навколишнього природного середовища, раціонального використання, відтворення та охорони природних ресурсів, забезпечення екологічної безпеки у сфері поводження з відходами (крім поводження з радіоактивними відходами), організації, охорони і використання територій та об’єктів природно-заповідного фонду України на території Волинської області, формування, збереження та використання екологічної мережі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>інформування населення через засоби масової інформації та шляхом оприлюднення інформації на офіційному веб-сайті обласної адміністрації про стан навколишнього природного середовища на території Волинської області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я відповідно до покладених на нього завда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ізовує виконання Конституції і законів України, актів Президента України, Кабінету Міністрів України, Верховної Ради України, наказів Мінприроди України, розпоряджень голови обласної адміністрації та здійснює контроль за їх реалізацією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дає адміністративні по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6"/>
          <w:sz w:val="28"/>
          <w:szCs w:val="28"/>
        </w:rPr>
        <w:t>забезпечує в межах своїх повноважень додержання вимог нормативно-правових актів з питань охорони навколишнього природного середовищ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налізує стан та тенденції розвитку у сфері охорони навколишнього природного середовища, раціонального використання, відтворення і охорони природних ресурсів у межах Волинської області та вживає заходів до усунення недолі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ере участь у розробці, реалізації, координації та здійсненні аналізу виконання державних та місцевих програм охорони навколишнього природного середовища та у підготовці заходів щодо регіонального розвитку в питаннях природокористування, охорони довкіл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вносить пропозиції щодо проекту обласного бюджету для затвердження показників обласного природоохоронного фо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забезпечує ефективне і цільове використання бюджетних коштів, розпорядником яких є управління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ере участь у підготовці заходів щодо регіонального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галузевих повноважен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ре участь у межах компетенції у погодженні проектів нормативно-правових актів, розроблених іншими органами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бере участь у межах компетенції у розробленні проектів розпоряджень голови обласної державної адміністрації, проектів нормативно-правових актів, головними розробниками яких є інші структурні підрозділи облдерж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бере участь у підготовці звітів голови обласної державної адміністрації для їх розгляду на сесії облас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забезпечує здійснення превентивних заходів щодо запобігання і протидії корупції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6) готує (бере участь у підготовці) проекти угод, договорів, меморандумів, протоколи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7) розглядає в установленому законодавством порядку звернення громадя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 опрацьовує в межах компетенції запити і звернення народних депутатів України та депутатів відповідних місцевих рад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9) забезпечує доступ до публічної інформації, розпорядником якої є управління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>20) постійно інформує населення про стан здійснення визначених законом повноваж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контролює органи місцевого самоврядування та надає методичну допомогу з питань здійснення наданих їм законом повноважень органів виконавчої влади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 здійснює повноваження, делеговані органами місцевого самоврядування, у сфері екології та природних ресурс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 організовує роботу з укомплектування (упорядкування), зберігання, обліку та використання архівних докумен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забезпечує у межах своїх повноважень реалізацію державної політики у сфері охорони навколишнього природного середовища стосовно захисту інформації з обмеженим доступом та збереження державної таємниці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управлін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 забезпечує захист персональних даних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8) готує пропозиції стосовно вдосконалення нормативно-правової бази з питань, що належать до його компетенції, і вносить їх в установленому порядку на розгляд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9) готує та подає в установленому порядку голові обласної державної адміністрації аналітичні матеріали і статистичну звітність з питань, що належать до його компетен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) готує та подає в установленому порядку Екологічний паспорт Волинської області та доповідь про стан навколишнього природного середовища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) здійснює передбачені законодавством галузеві повноважен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2) організовує та проводить оцінку впливу на довкілля планованої діяльності та об’єктів, які можуть мати значний вплив на довкілля відповідно до діючого законодавства України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дійснює наповнення </w:t>
      </w:r>
      <w:r>
        <w:rPr>
          <w:spacing w:val="-4"/>
          <w:sz w:val="28"/>
          <w:szCs w:val="28"/>
          <w:lang w:val="uk-UA"/>
        </w:rPr>
        <w:t>Єдиного реєстру з оцінки впливу на довкілля;</w:t>
      </w:r>
    </w:p>
    <w:p>
      <w:pPr>
        <w:pStyle w:val="Rvps2"/>
        <w:spacing w:before="0" w:after="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рганізовує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безпечує проведення громадського обговорення у процесі здійснення оцінки впливу на довкілля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підготовку звіту про громадське обговорення;</w:t>
      </w:r>
    </w:p>
    <w:p>
      <w:pPr>
        <w:pStyle w:val="Rvps2"/>
        <w:spacing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видачу висновку з оцінки впливу на довкілля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33) з</w:t>
      </w:r>
      <w:r>
        <w:rPr>
          <w:sz w:val="28"/>
          <w:szCs w:val="28"/>
        </w:rPr>
        <w:t>дійснює повноваження у сфері стратегічної екологічної оцінки відповідно до вимог Закону України «Про стратегічну екологічну оцінку» та інших актів законодавства;</w:t>
      </w:r>
    </w:p>
    <w:p>
      <w:pPr>
        <w:pStyle w:val="Rvps2"/>
        <w:spacing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34) розглядає та реєструє декларації про відходи; </w:t>
      </w:r>
    </w:p>
    <w:p>
      <w:pPr>
        <w:pStyle w:val="Rvps2"/>
        <w:spacing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5) складає та веде реєстри об’єктів утворення відходів, об’єктів оброблення та утилізації відходів та місць видалення відходів відповідно до діючого законодавства;</w:t>
      </w:r>
    </w:p>
    <w:p>
      <w:pPr>
        <w:pStyle w:val="Rvps2"/>
        <w:spacing w:before="0" w:after="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36) затверджує та реєструє паспорти місць видалення відходів та зміни до них;</w:t>
      </w:r>
    </w:p>
    <w:p>
      <w:pPr>
        <w:pStyle w:val="Rvps2"/>
        <w:spacing w:before="0" w:after="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37) затверджує та реєструє реєстрові карти об’єктів утворення, оброблення та утилізації відходів та зміни до них;</w:t>
      </w:r>
    </w:p>
    <w:p>
      <w:pPr>
        <w:pStyle w:val="Rvps2"/>
        <w:spacing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8) видає дозволи на здійснення операцій у сфері поводження з відходами (крім небезпечних відходів) відповідно до діючого законодавства;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>39) взаємодіє з органами місцевого самоврядування у сфері поводження з відходами;</w:t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40) видає в установленому порядку дозволи на викиди забруднюючих речовин в атмосферне повітря стаціонарними джерелами суб’єктам господарювання, об’єкти яких належать до другої або третьої групи;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</w:rPr>
        <w:t xml:space="preserve">41) </w:t>
      </w:r>
      <w:r>
        <w:rPr>
          <w:sz w:val="28"/>
          <w:szCs w:val="28"/>
        </w:rPr>
        <w:t>видає довідки про величини фонових концентрацій забруднюючих речовин в атмосферне повітря, визначені розрахунковим мет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) реєструє звіти інвентаризації викидів забруднюючих речовин в атмосферне повітря від стаціонарних джер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) приймає рішення про поетапне зниження викидів забруднюючих речовин підприємствами, установами, організаціями та громадянами-суб’єктами підприємницької діяльності та визначає тривалість кожного етапу у випадках, визначених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4) погоджує </w:t>
      </w:r>
      <w:r>
        <w:rPr>
          <w:spacing w:val="-10"/>
          <w:sz w:val="28"/>
          <w:szCs w:val="28"/>
        </w:rPr>
        <w:t>технологічні нормативи використання питної води для підприємств питного водопостачання, ліміти споживання питної води з комунальних та відомчих господарсько-питних водопроводів, водокористувачам, що здійснюють скидання забруднюючих речовин у водні об’єкти, місця та періодичність відбору проб, перелік контрольованих показників забруднюючих речов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) погоджує встановлення меж зон </w:t>
      </w:r>
      <w:r>
        <w:rPr>
          <w:spacing w:val="-10"/>
          <w:sz w:val="28"/>
          <w:szCs w:val="28"/>
        </w:rPr>
        <w:t>санітарної охорони водних об’єк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) встановлює умови скидання шахтних, кар’єрних і рудникових вод у водні об’єкти та повернення супутньо-пластових вод нафтогазових родовищ до підземних горизонтів та умови скидання дренажних вод у водні об’єк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) погоджує індивідуальні регламенти скидання вод з накопичувачів промислових забруднених стічних вод та технологічних водойм у поверхневі водні об’єк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) погоджує проекти водоохоронних з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) розглядає матеріали щодо укладання, поновлення, розірвання договорів водних об’єктів, наданих у користування на умовах оренди, на території області (за межами населених пункт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) розглядає документи у сфері  надрокористування відповідно до вимог природоохоронног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) забезпечує у межах своїх повноважень розгляд питань, пов’язаних з погодженням документації із землеустро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2) погоджує проекти землеустрою щодо відведення земельних ділянок природно-заповідного та іншого природоохоронниого призначення, земельних ділянок, розташованих на території чи в межах об’єкта природно-заповідного фонду або в межах прибережної захисної см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3) погоджує проекти будівництва гідротехнічних, лінійних та гідрометричних споруд, видобування корисних копалин (крім піску, гальки і гравію в руслах малих річок), розчистки русел річок, каналів і дна водойм, прокладанням кабелів, трубопроводів, інших комунікацій, а також проведення бурових робіт та геологорозвідувальних робі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) надає рекомендації щодо затвердження матеріалів генеральних та детальних планів територ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) забезпечує здійснення заходів щодо збереження біологічного та ландшафтного різноманіття, формування, збереження та використання  екомережі, розвитку заповідної справи, охорони і використання територій та об’єктів природно-заповідного фонду на території Волин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) вносить пропозиції відповідним органам місцевого самоврядування щодо організації територій та об’єктів природно-заповідного фонду місцевого зна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) вирішує в установленому порядку питання щодо погодження надання у користування мисливських угід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58) погоджує пропозиції користувачів мисливських угідь щодо лімітів добування (відстрілу, відлову) тварин, віднесених до державного мисливського фо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9) погоджує строки полювання (конкретна дата відкриття та закриття полювання на певний вид мисливських тварин, дні полювання протягом тижня) та порядок його здійснення, а також норми добування мисливських твари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0)  погоджує пропускну спроможність мисливських угід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1) погоджує проекти організації та розвитку мисливського госпо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) видає дозволи на селекційний відстріл та вибірковий діагностичний відстріл мисливських тварин для ветеринарно-санітарної експертизи у межах територій та об’єктів природно-заповідного фо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) видає дозвіл на відстріл та відлов вовків, лисиць, бродячих собак і котів, сірих ворон, сорок, граків, а також вовка та лисицю не в мисливський сезон у межах територій та об’єктів природно-заповідного фонду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64) видає дозволи на спеціальне використання природних ресурсів у межах територій та об’єктів природно-заповідного фонду загальнодержавного значення (крім мисливських тварин), видів тварин, рослин, занесених до Червоної книги України, природних рослинних угруповань, занесених до Зеленої книги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) погоджує перелік заходів з поліпшення санітарного стану лісів у межах територій та об’єктів природно-заповідного фо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) погоджує виділення особливо захисних лісових ділянок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67) погоджує надання лісів у постійне користування в установлено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) погоджує вирубку дерев та чагарників у разі зміни цільового призначення земельних лісових ділянок з метою їх використання в цілях, не пов’язаних з веденням лісового госпо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9) затверджує ліміти та погоджує дозволи на спеціальне використання природних ресурсів у межах територій та об’єктів природно-заповідного фонду місцевого зна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0) забезпечує ведення кадастру та переліків територій та об’єктів природно-заповідного фонду, ведення регіональних переліків видів флори і фауни рідкісних, зникаючих та таких, що потребують охорони на регіональному рів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1) бере участь в організації моніторингу навколишнього природного середовища, забезпечує в межах повноважень функціонування державної системи моніторингу довкілля на регіональному рівні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2) подає пропозиції Волинській обласній державній адміністрації щодо розподілу коштів, що надходять до обласного фонду охорони навколишнього природного середовища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3) організовує в установленому порядку закупівлю товарів, робіт і послуг, необхідних для виконання своїх завдань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4) готує пропозиції до проекту обласного бюджету на відповідний рік щодо фінансування природоохоронних заходів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5) видає екологічні висновки для здійснення природоохоронних заходів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6) забезпечує громадянам вільний доступ до інформації про стан довкілля, існуючі екологічні ризики для безпечної життєдіяльності, зокрема в електронному вигляді із застосуванням телекомунікаційних технологій та глобальних інформаційних мереж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7) сприяє екологічній освіті, просвіті та екологічному вихованню громадян, діяльності громадськості тощо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78) забезпечує організацію природоохоронних заходів та еколого-освітніх заходів із залученням громадськості та громад на місцевому рівні на підтримку загальнодержавних акцій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79) 4захищає права та законні інтереси відповідно до компетенції в судах загальної юрисдикції та спеціалізованих під час розгляду правових питань, спор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0) здійснює інші передбачені законодавством України повноваженн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правління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держувати в установленому законодавством порядку від інших структурних підрозділів облдержадміністрації, районних державних адміністрацій, органів місцевого самоврядування, підприємств, установ та організацій незалежно від форм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територіальних органів міністерств та інших центральних органів виконавчої вл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вносити в установленому порядку пропозиції щодо удосконалення роботи обласної державної адміністрації у галузі охорони навколишнього природного середов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 засо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 скликати в установленому порядку наради, проводити семінари та конференції з питань, що належать до його компетенції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брати участь у міжнародному співробітництві з питань охорони навколишнього природного середовища, використання, відтворення та охорони природних ресурсів та забезпечення екологічної та в межах своєї компетенції радіаційної безпеки, виконання зобов'язань міжнародних документів та угод у межах компетенції управлі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одавати відповідно до законодавства правоохоронним та контролюючим органам інформацію про наявні правопорушенн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установленому законодавством порядку та в межах повноважень взаємодіє з іншими структурними підрозділами обласної державної адміністрації, апаратом облдержадміністрації, органами місцевого самоврядування, територіальними органами міністерств та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в частині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ерівництво управлінням екології та природних ресурс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управління очолює начальник, який призначається на посаду і звільняється з посади головою обласної державної адміністрації відповідно до законодавства про державну службу, за погодженням з Мінприроди України в установленому законодавством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чальник управління має заступника, який призначається на посаду і звільняється з посади відповідно до Закону України «Про державну службу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період відсутності начальника управління його обов'язки виконує заступник. У разі відсутності начальника управління та його заступника виконання обов'язків начальника управління покладається на іншу особу в установлено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осаду начальника управління, його заступника призначаються особи, які мають вищу освіту і необхідний стаж роботи за фахо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чальник управління екології та природних ресурсі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дає на затвердження голові обласної державної адміністрації Положення про управління екології та природних ресурс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тверджує посадові інструкції працівників управління та розподіляє обов'язки між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ланує роботу управління, вносить пропозиції щодо формування планів роботи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живає заходи щодо удосконалення організації та підвищення ефективності роботи управлі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вітує перед головою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може входити до складу колегії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представляє інтереси управління у взаємовідносинах з іншими структурними підрозділами обласної державної адміністрації, органами місцевого самоврядування, підприємствами, установами та організаціями (за дорученням керівництва обласної державної адміністрації)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1) видає у межах своїх повноважень накази, організовує контроль за їх виконанням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територіальному управлінні юстиції в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озпоряджається коштами у межах затвердженого головою обласної державної адміністрації кошторису доходів і видатків на утримання управління, має право розпорядження рахунками та право першого підпису платіжних, розрахункових, інших фінансових і банківських докумен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4) організовує роботу з підвищення рівня професійної кваліфікації державних службовців управлі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значає на посаду та звільняє з посади у порядку, передбаченому законодавством про державну службу, державних службовців управління, присвоює їм ранги державних службовців, їх заохочує та притягує до дисциплінарної відповідаль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ує та притягає до дисциплінарної відповідаль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проводить особистий прийом громадян з питань, що належать до повноважень управлі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 представляє інтереси управління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 затверджує положення про структурні підрозділи та посадові інструкції (функціональні обов'язки) працівників управлі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изначає структуру управлі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укладає договори, видає довіре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 має право доступу до документів та відомостей, що становлять державну таємниц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4) здійснює інші повноваження, покладені на нього відповідно до чинного законодав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 здійснює визначені Законом України «Про державну службу» повноваження керівника державної служби в управлінні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 Для погодженого вирішення питань, що належать до компетенції управління, обговорення найважливіших напрямів його діяльності може утворюватися колегі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лад колегії та положення про неї затверджує голова облдержадміністрації за поданням начальника управлі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колегії провадяться в життя наказами начальника управлінн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Для розгляду наукових рекомендацій і пропозицій щодо охорони навколишнього природного середовища, раціонального використання, відтворення та охорони природних ресурсів і забезпечення екологічної безпеки та вирішення інших питань в управлінні можуть створюватися наукові ради і комісії, члени яких виконують свої функції на громадських засадах.</w:t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клад цих рад і комісій та положення про них затверджує начальник управління.</w:t>
      </w:r>
    </w:p>
    <w:p>
      <w:pPr>
        <w:pStyle w:val="Normal"/>
        <w:ind w:firstLine="709"/>
        <w:jc w:val="both"/>
        <w:rPr>
          <w:spacing w:val="-12"/>
          <w:sz w:val="10"/>
          <w:szCs w:val="10"/>
        </w:rPr>
      </w:pPr>
      <w:r>
        <w:rPr>
          <w:spacing w:val="-12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Управління є неприбутковою бюджетною установою та утримується за рахунок коштів державного бюджету, передбачених на утримання обласної державної адміністрації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у чисельність, фонд оплати праці працівників та видатки на утримання управління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татний розпис та кошторис управління затверджує голова обласної державної адміністрації за пропозицією начальника управління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 Управління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штампи і блан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36:00Z</dcterms:created>
  <dc:creator>DIANA</dc:creator>
  <dc:description/>
  <cp:keywords/>
  <dc:language>en-US</dc:language>
  <cp:lastModifiedBy>Admin</cp:lastModifiedBy>
  <cp:lastPrinted>2018-10-16T11:12:00Z</cp:lastPrinted>
  <dcterms:modified xsi:type="dcterms:W3CDTF">2018-10-16T08:15:00Z</dcterms:modified>
  <cp:revision>26</cp:revision>
  <dc:subject/>
  <dc:title>ЗАТВЕРДЖЕНО</dc:title>
</cp:coreProperties>
</file>