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верес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Луцьк                                              № </w:t>
      </w:r>
      <w:r>
        <w:rPr>
          <w:sz w:val="28"/>
          <w:szCs w:val="28"/>
        </w:rPr>
        <w:t>633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8 – 2019 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№ 630             (зі змінами)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, РЕКОМЕНДУВАТИ виконкомам міських (міст обласного значення) рад, об’єднаних територіальних гром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почати опалювальний сезон 2018 – 2019 років, виходячи з 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 дотриманням встановленого порядку здійснювати теплопостачання та гаряче водопостачання насамперед дитячим, лікувальним, навчальним та дошкільним закладам, будинкам-інтернатам для інвалідів та престаріл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ріг  778 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5:00Z</dcterms:created>
  <dc:creator>Юрий</dc:creator>
  <dc:description/>
  <cp:keywords/>
  <dc:language>en-US</dc:language>
  <cp:lastModifiedBy>Admin</cp:lastModifiedBy>
  <cp:lastPrinted>2018-09-26T08:25:00Z</cp:lastPrinted>
  <dcterms:modified xsi:type="dcterms:W3CDTF">2018-09-28T06:33:00Z</dcterms:modified>
  <cp:revision>5</cp:revision>
  <dc:subject/>
  <dc:title>жовтня 2010 року                           м</dc:title>
</cp:coreProperties>
</file>