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>ЗАТВЕРДЖЕНО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Розпорядження голови  </w:t>
      </w:r>
    </w:p>
    <w:p>
      <w:pPr>
        <w:pStyle w:val="Normal"/>
        <w:spacing w:lineRule="auto" w:line="360"/>
        <w:ind w:left="11323" w:hanging="0"/>
        <w:rPr>
          <w:bCs/>
          <w:szCs w:val="28"/>
        </w:rPr>
      </w:pPr>
      <w:r>
        <w:rPr>
          <w:bCs/>
          <w:szCs w:val="28"/>
        </w:rPr>
        <w:t xml:space="preserve">обласної державної адміністрації   </w:t>
      </w:r>
    </w:p>
    <w:p>
      <w:pPr>
        <w:pStyle w:val="Normal"/>
        <w:spacing w:lineRule="auto" w:line="360"/>
        <w:ind w:left="11323"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  <w:t>26</w:t>
      </w:r>
      <w:r>
        <w:rPr>
          <w:bCs/>
          <w:szCs w:val="28"/>
        </w:rPr>
        <w:t>.09.2018 № 629</w:t>
      </w:r>
    </w:p>
    <w:p>
      <w:pPr>
        <w:pStyle w:val="Heading2"/>
        <w:keepLines/>
        <w:rPr>
          <w:b/>
          <w:b/>
          <w:szCs w:val="28"/>
        </w:rPr>
      </w:pPr>
      <w:r>
        <w:rPr>
          <w:b/>
          <w:szCs w:val="28"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инської обласної державної адміністрації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8 року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33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94"/>
        <w:gridCol w:w="3617"/>
        <w:gridCol w:w="1408"/>
        <w:gridCol w:w="4623"/>
      </w:tblGrid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здійснення захо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4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94"/>
        <w:gridCol w:w="3617"/>
        <w:gridCol w:w="1408"/>
        <w:gridCol w:w="4623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галузі агропромислового комплексу області </w:t>
              <w:br/>
              <w:t xml:space="preserve">за 9 місяців 2018 року. Виконання державних програм підтримки агропромислового комплексу. </w:t>
              <w:br/>
              <w:t>Запобігання рейдерства в агропромисловму виробництві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 у галуз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департамент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підготовки житлово-комунального господарства області та об’єктів соціальної сфери до проходження осінньо-зимового періоду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/19 року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обласної державної адміністрації, </w:t>
            </w:r>
            <w:r>
              <w:rPr/>
              <w:t>департамент регіонального розвитку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гіональну політику щодо стану об’єднання територіальних громад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аналізу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заступник голови облдержадміністрації, управління містобудування та архітектури облдержадміністрації</w:t>
            </w:r>
          </w:p>
          <w:p>
            <w:pPr>
              <w:pStyle w:val="Normal"/>
              <w:ind w:right="-11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виконання бюджету області за 9 місяців 2018 року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оцінки фінансово-бюджетної ситуації в област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, головне управління ДФС України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 області медичної реформи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управління охорони здоров’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ект обласного бюджету на 2019 рік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но до вимог статті 76 Бюджетного кодексу Украї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szCs w:val="28"/>
              </w:rPr>
              <w:t>у термін, визначе-ний чинним законо-давством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firstLine="708"/>
        <w:rPr>
          <w:b/>
          <w:b/>
          <w:szCs w:val="28"/>
        </w:rPr>
      </w:pPr>
      <w:r>
        <w:rPr>
          <w:b/>
          <w:szCs w:val="28"/>
        </w:rPr>
        <w:t xml:space="preserve">ІІ. Перелік питань, які передбачається вивчити, </w:t>
        <w:br/>
        <w:t>узагальнити і при необхідності розглянути на нарадах за участю голови,</w:t>
      </w:r>
    </w:p>
    <w:p>
      <w:pPr>
        <w:pStyle w:val="TextBodyIndent"/>
        <w:ind w:hanging="0"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розглядатимуться на нарадах у голови обласної державної адміністрації О.Савченка</w:t>
      </w:r>
    </w:p>
    <w:p>
      <w:pPr>
        <w:pStyle w:val="TextBodyIndent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jc w:val="left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0"/>
              </w:numPr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/>
            </w:pPr>
            <w:r>
              <w:rPr>
                <w:spacing w:val="-12"/>
                <w:sz w:val="28"/>
                <w:szCs w:val="28"/>
              </w:rPr>
              <w:t>заступники голови облдержадміністрації, керівник апарату облдержадміністрації, структурні підрозділи облдерж-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0"/>
              </w:numPr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забезпечення газопостачанням населення, підприємств, установ та організацій області в умовах проходження опалювального сезону: засідання Антикризового енергетичного штаб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, департамент регіонального розвитку та житлово-комунального господарства облдержадміністрації</w:t>
            </w:r>
          </w:p>
        </w:tc>
      </w:tr>
      <w:tr>
        <w:trPr>
          <w:trHeight w:val="5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0"/>
              </w:numPr>
              <w:snapToGrid w:val="false"/>
              <w:ind w:left="0" w:hanging="0"/>
              <w:jc w:val="left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  <w:highlight w:val="red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координацію діяльності з виконання завдань протидії загрозам національній безпеці в цілому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у міру необхід-ності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6"/>
                <w:sz w:val="28"/>
                <w:szCs w:val="28"/>
              </w:rPr>
              <w:t>заступники, радники голови обласної державної адміністрації, управління з питань оборонної роботи та взаємодії</w:t>
            </w:r>
          </w:p>
          <w:p>
            <w:pPr>
              <w:pStyle w:val="33"/>
              <w:jc w:val="lef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 правоохоронними органами облдерж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0"/>
              </w:numPr>
              <w:snapToGrid w:val="false"/>
              <w:ind w:left="0" w:hanging="0"/>
              <w:jc w:val="left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обласної державної адміністрації, управління з питань цивільного захист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Питання, які передбачається вивчити, узагальнити і при необхідності розглянути на нарадах у заступника голов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ласної державної адміністрації С.Кошарука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7"/>
                <w:szCs w:val="28"/>
                <w:lang w:eastAsia="ru-RU"/>
              </w:rPr>
            </w:pPr>
            <w:r>
              <w:rPr>
                <w:b/>
                <w:bCs/>
                <w:sz w:val="27"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ідшкодування транспортним підприємствам за перевезення пільгових категорій громадя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перевезення пільгових категорій громадян на автобусних маршрутах загального корист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огашення заборгованості з виплати заробітної плати у містах, районах, на підприємствах, в організаціях, установах області та дотримання мінімальних гарантій в оплаті пра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дотримання законодавства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оплати праці</w:t>
            </w:r>
          </w:p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18 році, виконання яких заплановано здійснити за рахунок коштів субвенції з державного бюджету місцевим бюджетам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pacing w:val="-10"/>
                <w:szCs w:val="28"/>
              </w:rPr>
            </w:pPr>
            <w:r>
              <w:rPr>
                <w:bCs/>
                <w:spacing w:val="-10"/>
                <w:szCs w:val="28"/>
              </w:rPr>
              <w:t>з метою аналізу та виконання розпорядження голови облдержадміністрації від 19 травня 2016 року № 2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проекту Світового банку «Поліпшення охорони здоров’я на службі у людей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ходу реалізації в області проекту Світового банку «Поліпшення охорони здоров’я на службі у людей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добровільне об’єднання територіальних гром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ніторинг стану </w:t>
              <w:br/>
              <w:t xml:space="preserve">об’єднання територіальних грома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несення змін до Перспективного плану формування територій громад Волинської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та підготовка матеріалів щодо формування ОТГ в області для розгляду на засіданнях постійних комісій та сесії обласної рад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руден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(за необхідно-сті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 засідання ліцензійної коміс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  <w:p>
            <w:pPr>
              <w:pStyle w:val="33"/>
              <w:rPr/>
            </w:pPr>
            <w:r>
              <w:rPr>
                <w:sz w:val="28"/>
                <w:szCs w:val="28"/>
              </w:rPr>
              <w:t>(в міру надходже-ння заяв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егіональної екологічної програми «Екологія 2016 – 2020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bCs/>
                <w:spacing w:val="-10"/>
                <w:szCs w:val="28"/>
              </w:rPr>
              <w:t>з метою аналізу та виконання розпорядження голови облдержадміністрації від 28 грудня 2015 року № 5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ніторинг дотримання органами містобудування законодавства при забезпеченні містобудівної полі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галузі тваринництва, збереження та нарощування поголів’я великої рогатої худоби, стан селекційно-племінної роботи за 9 місяців 2018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хід будівництва лісових доріг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ограму підтримки індивідуального житлового будівництва на селі «Власний дім» на 2018 – 2020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виконання програм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несення змін до Комплексної програми розвитку агропромислового комплексу та Порядку надання використання коштів субвенцій з обласного бюджету місцевим бюджетам на виконання заходів Комплексної програми розвитку агропромислового комплексу Волинської області на 2016 – 2020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аналізу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вноваження об’єднаних територіальних громад щодо захисту прав споживач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та виконання статті 28 Закону України «Про захист прав споживач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півпрацю з об’єднаними територіальними громадами області в частині фінансування заходів Комплексної програми розвитку галузі агропромислового комплекс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хід осінньо-польових робіт у 2018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недопущення занесення на територію області захворювань тварин та людей на сказ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нтроль за виконанням розпорядження головного державного інспектора ветеринарної медицини України </w:t>
              <w:br/>
              <w:t>від 31 жовтня 2011року №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бсяги фактично заготовлених другорядних лісових матеріалів та продукції побічних лісових користувань усіма користувачами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локалізацію та ліквідацію карантинного бур’яну-амброзії полинолистої на території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ання статті 33 Закону України «Про карантин рослин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легалізацію виплати заробітної плати та зайнятості населе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життя заходів щодо легалізації виплати заробітної плати та зайнятості насе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галузі АПК за </w:t>
              <w:br/>
              <w:t>11 місяців 2018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Державної програми підтримки галузі тваринництва у 2018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Національного природного парку «Західне Побужжя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на виконання Указу Президента України </w:t>
              <w:br/>
              <w:t xml:space="preserve">від 01 грудня 2008 року </w:t>
              <w:br/>
              <w:t xml:space="preserve">№ 1128/2008 «Про розширення мережі та територій національних природних парків та інших природно-заповідних об’єктів»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екології та природних ресурсів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та впровадження містобудівного кадастру Волинс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моніторингу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дотримання вимог щодо ідентифікації та реєстрації тварин власниками тварин, м’ясо-молокопереробними підприємствам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иконанням Закону України «Про ветеринарну медицину» щодо дотримання вимог з ідентифікації та реєстрації твар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лік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побігання необґрунтованому підвищенню цін на лікарські засоби та вироби медичного признач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територіальне відділення Антимонопольного комітету України, департамент економіки та європейської інтеграції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риведення договорів оренди земельних ділянок сільськогосподарського призначення державної власності, укладених з районними державними адміністраціями, до вимог Податкового кодексу Україн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збільшення виплати орендної плати та наповнення місцевих бюдже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головне управління Держгеокадастру в області, районні державні адміністрації</w:t>
            </w:r>
          </w:p>
        </w:tc>
      </w:tr>
    </w:tbl>
    <w:p>
      <w:pPr>
        <w:pStyle w:val="TextBodyIndent"/>
        <w:tabs>
          <w:tab w:val="clear" w:pos="708"/>
          <w:tab w:val="left" w:pos="6105" w:leader="none"/>
        </w:tabs>
        <w:ind w:hanging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ind w:hanging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узагальнити і при необхідності розглянути на нарадах у заступника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75"/>
        <w:gridCol w:w="3269"/>
        <w:gridCol w:w="1474"/>
        <w:gridCol w:w="46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Регіонального плану реформування системи інституційного догляду та виховання дітей: засідання міжвідомчої робочої групи з реформування системи інституційного догляду та виховання діте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  міжвідомчої робочої груп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Microsoft Himalaya"/>
                <w:szCs w:val="28"/>
              </w:rPr>
            </w:pPr>
            <w:r>
              <w:rPr>
                <w:szCs w:val="28"/>
              </w:rPr>
              <w:t>служба у справах дітей, управління освіти, науки та молоді, охорони здоров’я, 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Calibri" w:hAnsi="Calibri" w:cs="Microsoft Himalaya"/>
                <w:szCs w:val="28"/>
              </w:rPr>
            </w:pPr>
            <w:r>
              <w:rPr>
                <w:rFonts w:cs="Microsoft Himalaya" w:ascii="Calibri" w:hAnsi="Calibri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реалізацію бюджетної програми надання компенсації за належні для отримання жилі приміщення сім’ям загиблих учасників антитерористичної операції та особам з інвалідністю внаслідок війни 1-2 групи з числа учасників антитерористичної операці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szCs w:val="28"/>
              </w:rPr>
            </w:pPr>
            <w:r>
              <w:rPr>
                <w:szCs w:val="28"/>
                <w:lang w:val="uk-UA"/>
              </w:rPr>
              <w:t>Про стан пенсійного забезпечення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spacing w:val="-12"/>
                <w:kern w:val="2"/>
                <w:szCs w:val="28"/>
              </w:rPr>
            </w:pPr>
            <w:r>
              <w:rPr>
                <w:spacing w:val="-12"/>
                <w:kern w:val="2"/>
                <w:szCs w:val="28"/>
                <w:lang w:val="uk-UA"/>
              </w:rPr>
              <w:t>з метою належного виконання пенсійного законодавства органами Пенсійного фонду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jc w:val="center"/>
              <w:rPr/>
            </w:pPr>
            <w:r>
              <w:rPr>
                <w:szCs w:val="28"/>
                <w:lang w:val="uk-UA"/>
              </w:rPr>
              <w:t>ж</w:t>
            </w:r>
            <w:r>
              <w:rPr>
                <w:szCs w:val="28"/>
              </w:rPr>
              <w:t>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napToGrid w:val="false"/>
              <w:rPr>
                <w:szCs w:val="28"/>
              </w:rPr>
            </w:pPr>
            <w:r>
              <w:rPr>
                <w:szCs w:val="28"/>
                <w:lang w:val="uk-UA"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профілактичних обстежень на ВІЛ-інфекцію та роботу кабінетів «Довір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соціальної Програми забезпечення житлом дітей-сиріт та дітей, позбавлених батьківського піклування, та осіб з їх числа у 2018 роц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аналізу стану робот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Про реалізацію бюджетної програми надання компенсації за належні для отримання жилі приміщення </w:t>
            </w:r>
            <w:r>
              <w:rPr>
                <w:color w:val="000000"/>
                <w:spacing w:val="-10"/>
                <w:szCs w:val="28"/>
                <w:shd w:fill="FFFFFF" w:val="clear"/>
              </w:rPr>
              <w:t>для внутрішньо переміщених осіб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та визнані інвалідами внаслідок війни III групи або учасниками бойових дій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оздоровлення учасників антитерористичної операції та інвалід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організацію працевлаштування вразливих категорій безробітних 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юдей з інвалідністю та інших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иконання основних положень Закону України «Про зайнятість населенн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Волинський обласний центр зайнято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 реалізацію бюджетної програми надання компенсації за належні для отримання жилі приміщення для сімей загиблих учасників бойових дій на території інших держав та для осіб з інвалідністю</w:t>
            </w:r>
            <w:r>
              <w:rPr>
                <w:spacing w:val="-10"/>
                <w:szCs w:val="28"/>
              </w:rPr>
              <w:t xml:space="preserve">     </w:t>
            </w:r>
            <w:r>
              <w:rPr>
                <w:spacing w:val="-10"/>
                <w:sz w:val="28"/>
                <w:szCs w:val="28"/>
              </w:rPr>
              <w:t xml:space="preserve">I-II групи з числа учасників бойових дій на території інших держав, які стали </w:t>
            </w:r>
            <w:r>
              <w:rPr>
                <w:sz w:val="28"/>
                <w:szCs w:val="28"/>
              </w:rPr>
              <w:t>інвалідами внаслідо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інформув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474"/>
        <w:gridCol w:w="4613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оранення, контузії, каліцтва або захворювання, пов’язаних з перебуванням у цих державах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еалізації в області програми «Доступні лік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91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57" w:hanging="0"/>
              <w:jc w:val="left"/>
              <w:rPr/>
            </w:pPr>
            <w:r>
              <w:rPr>
                <w:spacing w:val="-10"/>
                <w:sz w:val="28"/>
                <w:szCs w:val="28"/>
              </w:rPr>
              <w:t>Про підсумки роботи у 2018 році з використання субвенції з державного бюджету місцевим бюджетам на будівництво/капітальний ремонт/реконструкцію малих групових будинків, будинків підтриманого проживання, будівництво/придбання житла для дитячих будинків сімейного типу, соціального житла для дітей-сиріт, дітей, позбавлених батьківського піклування, осіб з їх числа, виготовлення проектно-кошторисної документації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налізу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91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ліквідаторів аварії на ЧАЕ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hanging="391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цінову ситуацію на ринку лік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побігання необґрунтованому підвищенню цін на лікарські засоби та вироби медичного признач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е територіальне відділення Антимонопольного комітету України, департамент економіки та європейської інтегр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керівника апарату обласної державної адміністрації Б.Гончарука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563"/>
        <w:gridCol w:w="3216"/>
        <w:gridCol w:w="1474"/>
        <w:gridCol w:w="4623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та виконавчих комітетах міських (міст обласного значення) р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Cs w:val="28"/>
              </w:rPr>
              <w:t>з метою контролю виконання актів законодавства з питань створення та функціонування Державного реєстру виборц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жовтень,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листопад,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груд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Cs w:val="28"/>
              </w:rPr>
              <w:t>(згідно з окремим графіком перевірок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відділ адміністрування Державного реєстру виборців апарату обласної державної адміністрації, районні державні адміністрації, виконавчі комітети міських (міст обласного значення) ра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Про організацію виконання завдань, визначених актами і дорученнями Президента України, Кабінету Міністрів України, розпорядженнями і дорученнями голови облдержадміністрації, та стан організаційної роботи, ведення діловодства, здійснення контрольної діяльності, роботи із зверненнями громадян у райдержадміністраціях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відповід-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руктурні підрозділи обласної державної адміністрації та її апарату, окремі територіальні органи міністерств та інших центральних органів виконавчої влади в області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організаційної роботи, ведення діловодства, здійснення контролю за виконанням документів та роботи із зверненнями громадян у структурних підрозділах обласної державної 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ind w:left="-57" w:right="-108" w:hanging="0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грудень</w:t>
            </w:r>
          </w:p>
          <w:p>
            <w:pPr>
              <w:pStyle w:val="Normal"/>
              <w:ind w:left="-57" w:right="-108" w:hanging="0"/>
              <w:jc w:val="center"/>
              <w:rPr>
                <w:szCs w:val="28"/>
              </w:rPr>
            </w:pPr>
            <w:r>
              <w:rPr>
                <w:spacing w:val="-6"/>
                <w:szCs w:val="28"/>
              </w:rPr>
              <w:t>(відповідно до окремого графіка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ізаційне управління, загальний  відділ, сектори контролю, роботи із зверненнями громадян апарату обласної державної адміністрації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Cs w:val="2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Cs w:val="28"/>
                <w:u w:val="single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роботи із зверненнями громадян в облдержадміністрації за </w:t>
              <w:br/>
              <w:t>9 місяців 2018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на виконання вимог Указу Президента України від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7 лютого 2008 року № 1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роботи із зверненнями громадян апарату обласної державної адміністрації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Lines/>
              <w:numPr>
                <w:ilvl w:val="0"/>
                <w:numId w:val="8"/>
              </w:numPr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виконання Плану організації виконання Указу Президента України «Питання забезпечення органами виконавчої влади доступу до публічної інформації», зокрема щодо фінансування заходів, передбачених Законом України «Про доступ до публічної інформації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контролю виконання актів законодавства з питань забезпечення органами виконавчої влади доступу до публічної інформ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листопад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відділ апарату облдержадміністрації</w:t>
            </w:r>
          </w:p>
        </w:tc>
      </w:tr>
    </w:tbl>
    <w:p>
      <w:pPr>
        <w:pStyle w:val="22"/>
        <w:keepLines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  <w:t>ІІI. Перелік актів законодавства, розпоряджень голови обласної державної адміністрації,</w:t>
      </w:r>
    </w:p>
    <w:p>
      <w:pPr>
        <w:pStyle w:val="22"/>
        <w:keepLines/>
        <w:rPr>
          <w:b/>
          <w:b/>
          <w:szCs w:val="28"/>
        </w:rPr>
      </w:pPr>
      <w:r>
        <w:rPr>
          <w:b/>
          <w:szCs w:val="28"/>
        </w:rPr>
        <w:t xml:space="preserve">хід виконання яких розглядатиметься у порядку контролю за участю голови, </w:t>
      </w:r>
    </w:p>
    <w:p>
      <w:pPr>
        <w:pStyle w:val="22"/>
        <w:keepLines/>
        <w:rPr/>
      </w:pPr>
      <w:r>
        <w:rPr>
          <w:b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голови обласної державної адміністрації О.Савчен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07 березня 2018 року № 149 «Про організацію виконання місцевих бюджетів у 2018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департамент фінансів обласної 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Розпорядження голови обласної державної адміністрації від 28 листопада 2016 року № 544  «Про обласну програму протидії тероризму на </w:t>
              <w:br/>
              <w:t>2017 – 2018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управління Служби безпеки України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порядження голови обласної державної адміністрації від 25 вересня 2017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3 «Про вшанування подвигу учасників Революції Гідності та увічнення пам’яті Героїв Небесної Сотні на період до               202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контролю та з метою організації виконання Указу Президента України від 13 листопада </w:t>
              <w:br/>
              <w:t>2014 року № 872/2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внутрішньої політики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Розпорядження голови обласної державної адміністрації від 19 лютого 2016 року № 64  «Про схвалення проекту програми матеріально-технічного забезпечення військових частин (установ)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</w:t>
              <w:br/>
              <w:t>на 2016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сектор з питань </w:t>
            </w:r>
            <w:r>
              <w:rPr>
                <w:spacing w:val="-10"/>
                <w:szCs w:val="28"/>
              </w:rPr>
              <w:t xml:space="preserve">запобігання та виявлення корупції </w:t>
            </w:r>
            <w:r>
              <w:rPr>
                <w:spacing w:val="-10"/>
              </w:rPr>
              <w:t>апарату облдержадміністрації, обласний військовий комісаріат, 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асної державної адміністрації від 19 лютого 2016 року № 65  «Про схвалення проекту програми профілактики правопорушень у Волинській області на 2016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сектор з питань запобігання та виявлення корупції </w:t>
            </w:r>
            <w:r>
              <w:rPr/>
              <w:t>апарату облдержадміністрації,</w:t>
            </w:r>
          </w:p>
          <w:p>
            <w:pPr>
              <w:pStyle w:val="Normal"/>
              <w:rPr/>
            </w:pPr>
            <w:r>
              <w:rPr/>
              <w:t>головне управління Національної поліції, управління Служби безпеки України в області,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ind w:right="-3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23" w:hanging="0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ступника голови обласної державної адміністрації С.Кошару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41"/>
        <w:gridCol w:w="4556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75"/>
        <w:gridCol w:w="4522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6 червня 2016 року № 258 «Про впровадження електронних закупівель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</w:t>
            </w:r>
          </w:p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ки та європейської інтеграції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.7 постанови Кабінету Міністрів України </w:t>
              <w:br/>
              <w:t>від 16 вересня 2015 року № 726 щодо проведення експерименту з фінансового забезпечення об’єктів будівництва, реконструкції, капітального та поточного середнього ремонтів автомобільних доріг загального користуванн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покращення стану автомобільних доріг загального користування,  забезпечення безпеки руху на автомобільних дорога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а Кабінету Міністрів України </w:t>
              <w:br/>
              <w:t xml:space="preserve">від 03 грудня 2008 року № 1081 </w:t>
              <w:br/>
              <w:t>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>забезпечення перевезення пасажирів на міжміських та приміських внутрішньообласних автобусних маршрутах загального користув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інфраструктури та туризм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озпорядження голови обласної державної адміністрації від 13 червня 2018 року № 357 «Про визначення розпорядниками коштів державного фонду регіонального розвитку, передбачених розпорядженням Кабінету Міністрів України від 23 травня 2018 року № 372-р, та замовниками з будівництва, реконструкції, інших видів будівельних робіт та предметів довгострокового користування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 xml:space="preserve">у порядку контролю з метою раціонального освоєння коштів державного бюджету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овтен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пад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апітального будівниц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0 травня 2018 року № 271 «Про підготовку господарства області до опалювального сезону 2018 – 2019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 метою моніторингу та контролю</w:t>
            </w:r>
          </w:p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Cs w:val="28"/>
                <w:highlight w:val="red"/>
              </w:rPr>
            </w:pPr>
            <w:r>
              <w:rPr>
                <w:szCs w:val="28"/>
              </w:rPr>
              <w:t>департамент регіонального розвитку та житлово-комунального господарства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28 грудня 2015 року № 589 «Про регіональну екологічну програму «Екологія 2016 – 2020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0 травня 2017 року № 237 «Про створення робочої групи з питань формування та державної реєстрації земельних ділянок, що належать до земель  оборо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</w:t>
            </w:r>
            <w:r>
              <w:rPr>
                <w:szCs w:val="28"/>
              </w:rPr>
              <w:t xml:space="preserve">з метою організації виконання </w:t>
            </w:r>
            <w:r>
              <w:rPr>
                <w:spacing w:val="-6"/>
                <w:szCs w:val="28"/>
              </w:rPr>
              <w:t xml:space="preserve">доручення Прем’єр-міністра України від 24 березня 2017 року </w:t>
            </w:r>
          </w:p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№ </w:t>
            </w:r>
            <w:r>
              <w:rPr>
                <w:spacing w:val="-6"/>
                <w:szCs w:val="28"/>
              </w:rPr>
              <w:t xml:space="preserve">9676/1/1-17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сектор з питань запобігання та виявлення корупції апарат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асної державної адміністрації від 11 квітня 2018 року № 224 «Про утворення робочої групи з вивчення роботи Обласного фонду підтримки індивідуального житлового будівництва на селі «Власний дім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29 вересня 2016 року № 438 «Про роботу з сервісом «Інтерактивна мапа сміттєзвалищ» в облдержадміністрації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истопад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10"/>
                <w:szCs w:val="28"/>
              </w:rPr>
              <w:t xml:space="preserve">департамент регіонального розвитку та житлово-комунального господарства, управління екології та природних ресурсів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28 лютого 2018 року № 131 «Про утворення робочої групи щодо розвитку заповідної справи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екології та природних ресурсів обласної державної адміністрації, районні державні адміністрації, виконкоми міських (міст обласного значення) ра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 Президента України від 15 лютого </w:t>
              <w:br/>
              <w:t>2018 року № 33/2018 «Про строки проведення чергових призовів, чергові призови на строкову військову службу громадян України та звільнення в запас військовослужбовців у 2018 році» (із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та з метою аналізу роботи призовних комісій та медичного персонал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управління з питань оборонної роботи та взаємодії з правоохоронними органами, охорони здоров’я обласної державної адміністрації, районні державні адміністрації, виконавчі комітети міських (міст обласного значення) рад, обласний військовий комісаріат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голови облдержадміністрації від 16 травня 2016 року № 214 «Про реалізацію заходів Комплексної регіональної програми захисту населення і територій </w:t>
              <w:br/>
              <w:t>від надзвичайних ситуацій техногенного та природного характеру у Волинській області на 2016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правління з питань цивільного захисту, освіти, науки та молоді, 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культури, з питань релігій та національностей обласної державної адміністрації, управління ДСНС України в області, обласне управління водних ресурсів, районні державні адміністрації, виконкоми </w:t>
            </w:r>
            <w:r>
              <w:rPr>
                <w:spacing w:val="-10"/>
                <w:szCs w:val="28"/>
              </w:rPr>
              <w:t>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18 січня 2016 року № 12 «Про програму розвитку туризму та рекреації у Волинській області на 2016 – 2020 рок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департаменти інфраструктури та туризму, </w:t>
            </w:r>
            <w:r>
              <w:rPr>
                <w:spacing w:val="-6"/>
                <w:szCs w:val="28"/>
              </w:rPr>
              <w:t xml:space="preserve">економіки та європейської інтеграції, управління культури, з питань релігій та національностей, охорони здоров’я </w:t>
            </w:r>
            <w:r>
              <w:rPr>
                <w:szCs w:val="28"/>
              </w:rPr>
              <w:t xml:space="preserve">обласної державної адміністрації, </w:t>
            </w:r>
            <w:r>
              <w:rPr>
                <w:color w:val="000000"/>
                <w:spacing w:val="-6"/>
                <w:szCs w:val="28"/>
              </w:rPr>
              <w:t xml:space="preserve">районні державні адміністрації, виконкоми </w:t>
            </w:r>
            <w:r>
              <w:rPr>
                <w:color w:val="000000"/>
                <w:spacing w:val="-10"/>
                <w:szCs w:val="28"/>
              </w:rPr>
              <w:t>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Розпорядження голови обласної державної адміністрації від 14 грудня 2015 року № 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день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,</w:t>
            </w:r>
            <w:r>
              <w:rPr>
                <w:color w:val="000000"/>
                <w:spacing w:val="-6"/>
                <w:szCs w:val="28"/>
              </w:rPr>
              <w:t xml:space="preserve">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кументи, хід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тупника голови обласної державної адміністрації С.Мишковець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62"/>
        <w:gridCol w:w="2948"/>
        <w:gridCol w:w="1608"/>
        <w:gridCol w:w="448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z w:val="27"/>
                <w:szCs w:val="27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7"/>
                <w:szCs w:val="27"/>
              </w:rPr>
            </w:pPr>
            <w:r>
              <w:rPr>
                <w:spacing w:val="-12"/>
                <w:sz w:val="27"/>
                <w:szCs w:val="27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27 вересня 2017 року № 488 «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у порядку контролю та </w:t>
            </w:r>
            <w:r>
              <w:rPr>
                <w:szCs w:val="28"/>
              </w:rPr>
              <w:t xml:space="preserve">з метою організації виконання </w:t>
            </w:r>
            <w:r>
              <w:rPr>
                <w:bCs/>
                <w:szCs w:val="28"/>
              </w:rPr>
              <w:t xml:space="preserve">розпорядження Кабінету Міністрів України від </w:t>
              <w:br/>
              <w:t xml:space="preserve">23 листопада </w:t>
              <w:br/>
              <w:t>2015 року №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1393-р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ind w:right="-106" w:hanging="0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 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 жовтня 2016 року № 719 «Питання забезпечення житлом деяких категорій осіб, які захищали незалежність, суверенітет та територіальну цілісність України, а також членів їх сімей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>
                <w:szCs w:val="28"/>
              </w:rPr>
            </w:pPr>
            <w:r>
              <w:rPr>
                <w:szCs w:val="28"/>
              </w:rPr>
              <w:t>Регіональна цільова програма соціального захисту населення на 2015 – 2018 роки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 xml:space="preserve">з метою аналізу стану виконання розпорядження голови облдержадміністрації </w:t>
              <w:br/>
              <w:t xml:space="preserve">від 22 вересня </w:t>
              <w:br/>
              <w:t>2014 року № 3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и соціального захисту населення, фінансів </w:t>
            </w:r>
            <w:r>
              <w:rPr>
                <w:bCs/>
                <w:szCs w:val="28"/>
              </w:rPr>
              <w:t xml:space="preserve">обласної державної адміністрації, </w:t>
            </w:r>
            <w:r>
              <w:rPr>
                <w:spacing w:val="-6"/>
                <w:szCs w:val="28"/>
              </w:rPr>
              <w:t>районні державні адміністрації, виконавчі комітет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порядження голови обласної державної адміністрації від 18 серпня 2017 року № 418 «Про проведення щорічного оцінювання фізичної підготовленості населення Волинсько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у порядку контролю та з метою організації виконання постанови Кабінету Міністрів України від 09 грудня 2015 року № 1045 і доручення Кабінету Міністрів України від 17 березня 2017 року № 9376/1/1-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 питань фізичної культури та спорту, управління освіти, науки та молоді, охорони здоров’я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8"/>
                <w:szCs w:val="28"/>
              </w:rPr>
              <w:t xml:space="preserve">Постанова Кабінету Міністрів України </w:t>
              <w:br/>
              <w:t xml:space="preserve">від 20 червня 2018 року № 512 </w:t>
            </w:r>
            <w:r>
              <w:rPr>
                <w:spacing w:val="-8"/>
                <w:szCs w:val="28"/>
              </w:rPr>
              <w:t>«Деякі питання реалізації пілотного проекту із надання при народженні дитини одноразової натуральної допомоги «пакунок малюка» (зі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9"/>
                <w:bCs/>
                <w:spacing w:val="-8"/>
                <w:szCs w:val="28"/>
              </w:rPr>
              <w:t xml:space="preserve">Постанова Кабінету Міністрів України </w:t>
              <w:br/>
              <w:t>від 21 жовтня 1995 року № 848 «</w:t>
            </w:r>
            <w:r>
              <w:rPr>
                <w:spacing w:val="-8"/>
                <w:szCs w:val="28"/>
              </w:rPr>
              <w:t xml:space="preserve">Положення про порядок призначення житлових субсидій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  <w:r>
              <w:rPr>
                <w:spacing w:val="-6"/>
                <w:szCs w:val="28"/>
              </w:rPr>
              <w:t>та аналіз стану викона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истопад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Розпорядження першого заступника голови обласної державної адміністрації від 16 січня 2013 року № 12 «Про Комплексну регіональну програму «План дій з реалізації конвенції ООН про права інвалідів та соціального захисту осіб з обмеженими фізичними можливостями </w:t>
              <w:br/>
              <w:t>на 2013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у порядку контролю та </w:t>
            </w:r>
            <w:r>
              <w:rPr>
                <w:sz w:val="28"/>
                <w:szCs w:val="28"/>
              </w:rPr>
              <w:t xml:space="preserve">з метою організації виконання </w:t>
            </w:r>
            <w:r>
              <w:rPr>
                <w:color w:val="000000"/>
                <w:sz w:val="28"/>
                <w:szCs w:val="28"/>
              </w:rPr>
              <w:t>постанови Кабінету Міністрів України від 01 серпня 2012 року № 70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соціального захисту населення, фінансів, </w:t>
            </w:r>
            <w:r>
              <w:rPr>
                <w:bCs/>
                <w:sz w:val="28"/>
                <w:szCs w:val="28"/>
              </w:rPr>
              <w:t xml:space="preserve">структурні підрозділи обласної державної адміністрації, районні державні адміністрації, </w:t>
            </w:r>
            <w:r>
              <w:rPr>
                <w:spacing w:val="-6"/>
                <w:sz w:val="28"/>
                <w:szCs w:val="28"/>
              </w:rPr>
              <w:t xml:space="preserve">виконавчі комітети </w:t>
            </w:r>
            <w:r>
              <w:rPr>
                <w:spacing w:val="-10"/>
                <w:sz w:val="28"/>
                <w:szCs w:val="28"/>
              </w:rPr>
              <w:t>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11 грудня 2015 року № 553 «Про проект Регіональної програми розвитку культури, мистецтва та охорони культурної спадщини в області на 2016 – 2020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наліз ходу виконання заходів Регіональної прогр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управління культури, з питань релігій та національностей обласної державної адміністрації, </w:t>
            </w:r>
            <w:r>
              <w:rPr>
                <w:spacing w:val="-6"/>
                <w:szCs w:val="28"/>
              </w:rPr>
              <w:t xml:space="preserve">районні державні адміністрації, виконавчі комітети міськ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pacing w:val="-6"/>
                <w:szCs w:val="28"/>
              </w:rPr>
              <w:t>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асної державної адміністрації від 12 лютого 2018 року № 90 «Про затвердження плану заходів з удосконалення функціонування закладів освіти Волинсько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5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20"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Розпорядження голови обласної державної адміністрації від 19 липня 2017 року № 357 «Про реалізацію молодіжної політики в умовах децентралізації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світи, науки та молоді обласної державної адміністрації, районні державні адміністрації, виконкоми міських (міст обласного значення) рад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кументи, хід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ерівника апарату обласної державної адміністрації Б.Гончарука</w:t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692"/>
        <w:gridCol w:w="4405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95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5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numPr>
                <w:ilvl w:val="0"/>
                <w:numId w:val="11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5 вересня 2018 року № 626 «Про затвердження Плану заходів з усунення порушень, виявлених під час перевірки робочою групою Кабінету Міністрів України стану виконавської дисципліни у Волинській облдержадміністрації та окремих райдержадміністраціях Волинсько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ізаційне управління апарату обласної державної адміністрації, </w:t>
            </w:r>
            <w:r>
              <w:rPr>
                <w:bCs/>
                <w:szCs w:val="28"/>
              </w:rPr>
              <w:t xml:space="preserve">структурні підрозділи облдержадміністрації та її апарату, </w:t>
            </w:r>
            <w:r>
              <w:rPr>
                <w:szCs w:val="28"/>
              </w:rPr>
              <w:t>районні державні адміністрації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numPr>
                <w:ilvl w:val="0"/>
                <w:numId w:val="11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 xml:space="preserve">Розпорядження голови обласної державної адміністрації від 26 червня 2018 року № 384 «Про роботу Ратнівської районної державної адміністрації з питань організації виконання завдань, визначених актами і дорученн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езидента України, Кабінету Міністрів України, розпорядженнями і дорученнями голови облдержадміністрації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організаційне управління апарату обласної державної адміністрації, </w:t>
            </w:r>
            <w:r>
              <w:rPr>
                <w:bCs/>
                <w:szCs w:val="28"/>
              </w:rPr>
              <w:t>структурні підрозділи облдержадміністрації та її апарату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numPr>
                <w:ilvl w:val="0"/>
                <w:numId w:val="11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color w:val="FF0000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29 січня 2018 року № 59 «Про затвердження плану заходів із реалізації у Волинській області правопросвітницького проекту «Я маю право!» у 2018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у порядку контролю та </w:t>
            </w:r>
            <w:r>
              <w:rPr>
                <w:szCs w:val="28"/>
              </w:rPr>
              <w:t xml:space="preserve">з метою організації виконання Указу Президента України  від 14 листопада </w:t>
              <w:br/>
              <w:t>2017 року № 361/201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юридичне управління апарату обласної державної адміністрації, </w:t>
            </w:r>
            <w:r>
              <w:rPr>
                <w:spacing w:val="-6"/>
                <w:szCs w:val="28"/>
              </w:rPr>
              <w:t>районні державні адміністрації, 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keepLines/>
              <w:numPr>
                <w:ilvl w:val="0"/>
                <w:numId w:val="11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Доручення голови </w:t>
            </w:r>
            <w:r>
              <w:rPr>
                <w:szCs w:val="28"/>
              </w:rPr>
              <w:t>облдержадміністрації від 21 грудня 2017 року № 8062/17/2-17 «Про активізацію виконання завдань Протокольного рішення, виданого за результатами засідання Ради регіонального розвитку 20.03.2017 під головуванням Президента Украї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руд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ізаційне управління апарату обласної державної адміністрації, структурні підрозділи облдерж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762"/>
        <w:gridCol w:w="2881"/>
        <w:gridCol w:w="1692"/>
        <w:gridCol w:w="4405"/>
      </w:tblGrid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міст заходу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99"/>
        <w:gridCol w:w="2844"/>
        <w:gridCol w:w="1675"/>
        <w:gridCol w:w="4422"/>
      </w:tblGrid>
      <w:tr>
        <w:trPr>
          <w:tblHeader w:val="true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3"/>
                <w:szCs w:val="23"/>
                <w:lang w:eastAsia="ru-RU"/>
              </w:rPr>
            </w:pPr>
            <w:r>
              <w:rPr>
                <w:b w:val="false"/>
                <w:bCs w:val="false"/>
                <w:sz w:val="23"/>
                <w:szCs w:val="23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місцевих органів виконавчої влади за професійними програмами та програмами тематичних постійно діючих і короткострокових семінарі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 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jc w:val="lef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ержавний заклад післядипломної освіти «Волинський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»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ідання регіональної робочої групи з підготовки та реалізації плану заходів, спрямованих на підтримку добровільного об’єднання територіальних громад Волинської област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виконання та аналіз завдань, покладених на регіональну робочу групу з підготовки та реалізації плану заходів, спрямованих на підтримку добровільного об’єднання територіальних громад Волинської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 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(перший </w:t>
              <w:br/>
              <w:t>та третій четвер кожного місяця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Засідання громадської ради при </w:t>
              <w:br/>
              <w:t>обласній державній адміністрації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Cs w:val="28"/>
              </w:rPr>
              <w:t xml:space="preserve">виконання розпорядження голови обласної державної адміністрації </w:t>
              <w:br/>
              <w:t xml:space="preserve">від 27 липня </w:t>
              <w:br/>
              <w:t>2018 року № 4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 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внутрішнь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сідання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6"/>
                <w:szCs w:val="28"/>
              </w:rPr>
              <w:t>розгляд схем планування території області, районів, ОТГ, генпланів міст обласного та районного значе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истопад, грудень</w:t>
              <w:br/>
              <w:t>(за необхідно-сті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ХІІІ Музичний фестиваль «Стравінський та Україн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– 1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ов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Всеукраїнський фестиваль повстанської пісні «За Україну. За її волю!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>
                <w:szCs w:val="28"/>
              </w:rPr>
            </w:pPr>
            <w:r>
              <w:rPr>
                <w:szCs w:val="28"/>
              </w:rPr>
              <w:t>формування національної громадянської свідомості підростаючого покоління, вшанування полеглих за волю, єдність і незалежність Україн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13 </w:t>
            </w:r>
            <w:r>
              <w:rPr/>
              <w:t xml:space="preserve">– </w:t>
            </w:r>
            <w:r>
              <w:rPr>
                <w:szCs w:val="28"/>
              </w:rPr>
              <w:t>14 жов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ходи з нагоди Дня захисника України</w:t>
            </w:r>
          </w:p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відзначення держав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 жов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ходи з відзначення Дня визволення України від фашистських загарбникі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жовт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аходи з нагоди відзначення Дня працівників харчової промисловост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Засідання Регіональної ради професійно-технічної освіти у Волинській област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на виконання заходів щодо реформування профтехосві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бори з нагоди Дня працівників освіт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з метою 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Проведення в області Всеукраїнського семінар-тренінгу на тему: «Розвиток молодіжних центрів в Україні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иконання календарного плану щодо реалізації заходів, затвердженого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наказом Мінмолодьспорту України від 16.03.2018 № 1171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вчання державних службовців, представників органів місцевого самоврядування, які здійснюють регіональну політику в районах, містах обласного значення, ОТГ області за програмою «Молодіжний працівник»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 xml:space="preserve">виконання обласної Цільової соціальної програми «Молодь Волині» на </w:t>
              <w:br/>
              <w:t xml:space="preserve">2016 – 2020 роки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75" w:leader="none"/>
              </w:tabs>
              <w:ind w:hanging="0"/>
              <w:jc w:val="left"/>
              <w:rPr/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Європейського дня боротьби з торгівлею людь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вищення обізнаності населення щодо проблеми торгівлі людь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ходи до Міжнародного Дня людей похилого віку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рнення уваги громадськості до проблем громадян похилого віку та ветеран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ведення в області Міжнародної туристичної виставк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Uitm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20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пуляризація туристичної галузі області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туризму департаменту інфраструктури та туризм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ведення тренування з органами управління та силами цивільного захисту щодо дій при проведенні евакуації у разі виникнення надзвичайної ситуації на Рівненській атомній електростанції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 метою підготовки та визначення стану готовності органів управління, сил та засобів територіальної підсистеми єдиної державної системи цивільного захист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1 листопада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з питань цивільного захис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</w:rPr>
            </w:pPr>
            <w:r>
              <w:rPr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і</w:t>
            </w:r>
            <w:r>
              <w:rPr/>
              <w:t>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1 листопад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/>
            </w:pPr>
            <w:r>
              <w:rPr/>
              <w:t>Заходи у зв’язку з Днем пам’яті жертв голодоморів в Україн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4 листопад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/>
            </w:pPr>
            <w:r>
              <w:rPr/>
              <w:t>Заходи у зв’язку з днем пам'яті М.Грушевськог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листопада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і заходи з нагоди відзначення Дня працівників сільського господарств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Дня працівника соціальної сфери Україн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ацівників соціальної сфери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ня обласного конкурсу «Кращий студент Волині – 2018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виявлення та підтримка обдарованої молоді Волин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истопад,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highlight w:val="yellow"/>
              </w:rPr>
            </w:pPr>
            <w:r>
              <w:rPr>
                <w:szCs w:val="28"/>
              </w:rPr>
              <w:t>Всесвітній день боротьби зі СНІД: свічкова ход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  <w:highlight w:val="yellow"/>
              </w:rPr>
            </w:pPr>
            <w:r>
              <w:rPr>
                <w:sz w:val="28"/>
                <w:szCs w:val="28"/>
              </w:rPr>
              <w:t>привернення уваги до пробле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</w:rPr>
            </w:pPr>
            <w:r>
              <w:rPr>
                <w:sz w:val="28"/>
              </w:rPr>
              <w:t>1 груд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Урочистості з нагоди відзначення Дня Збройних Сил Україн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ійськово-патріотичне виховання молодого покоління, популяризація військової служби та відзначення професійного свя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</w:rPr>
            </w:pPr>
            <w:r>
              <w:rPr>
                <w:sz w:val="28"/>
              </w:rPr>
              <w:t>6 груд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обласний військовий комісаріат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</w:rPr>
            </w:pPr>
            <w:r>
              <w:rPr>
                <w:sz w:val="28"/>
              </w:rPr>
              <w:t>вшанування ліквідаторів аварії на ЧАЕ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14 грудня 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департамент 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108" w:hanging="0"/>
              <w:rPr/>
            </w:pPr>
            <w:r>
              <w:rPr/>
              <w:t>Заходи з нагоди Дня народження В.Чорновол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ам’ятної да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грудня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, з питань релігій та національностей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ласне свято до Дня Святого Миколая Чудотворця для дітей, які потребують особливої уваги та підтримки держав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явлення та підтримка дітей з особливими освітніми потреба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Засідання Волинської обласної координаційної ради з питань національно-патріотичного виховання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pacing w:val="-8"/>
                <w:szCs w:val="28"/>
              </w:rPr>
              <w:t>виконання постанови Кабінету Міністрів України від 7 грудня 2016 року № 99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szCs w:val="28"/>
              </w:rPr>
            </w:pPr>
            <w:r>
              <w:rPr>
                <w:szCs w:val="28"/>
              </w:rPr>
              <w:t>управління освіти, науки та молоді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до Міжнародного Дня людей з інвалідніст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рнення уваги до проблем осіб з інвалідніст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ня в області Всеукраїнської акції </w:t>
              <w:br/>
              <w:t>«16 днів проти насильства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ернення уваги до найбільш незахищених та вразливих груп жінок і дівчат щодо запобігання та припинення насильств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го захисту населення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 w:eastAsia="en-US"/>
              </w:rPr>
            </w:pPr>
            <w:r>
              <w:rPr>
                <w:b/>
                <w:bCs/>
                <w:sz w:val="27"/>
                <w:szCs w:val="27"/>
                <w:lang w:val="uk-UA" w:eastAsia="en-US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Засідання обласного координаційного комітету сприяння зайнятост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/>
            </w:pPr>
            <w:r>
              <w:rPr>
                <w:sz w:val="28"/>
              </w:rPr>
              <w:t>виконання основних пунктів плану роботи координаційного комітету на 2018 рі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Cs w:val="28"/>
              </w:rPr>
            </w:pPr>
            <w:r>
              <w:rPr>
                <w:szCs w:val="28"/>
              </w:rPr>
              <w:t>Волинський обласний центр зайнятості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4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ідання регіональної координаційної ради з питань протидії торгівлі людьм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законодавства з попередження торгівлі людьм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оціального захисту населення обласної державної адміністрації</w:t>
            </w:r>
          </w:p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19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28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  <w:p>
    <w:pPr>
      <w:pStyle w:val="Header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uk-UA" w:bidi="ar-SA"/>
    </w:rPr>
  </w:style>
  <w:style w:type="character" w:styleId="3">
    <w:name w:val="Основной текст 3 Знак"/>
    <w:qFormat/>
    <w:rPr>
      <w:sz w:val="32"/>
      <w:lang w:val="uk-UA" w:bidi="ar-SA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и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о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Заголовок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6">
    <w:name w:val="Заголовок 6 Знак"/>
    <w:qFormat/>
    <w:rPr>
      <w:rFonts w:ascii="Arial" w:hAnsi="Arial" w:cs="Arial"/>
      <w:b/>
      <w:sz w:val="32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2"/>
    <w:qFormat/>
    <w:pPr>
      <w:jc w:val="left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ой текст с отступом 3"/>
    <w:basedOn w:val="Normal"/>
    <w:qFormat/>
    <w:pPr>
      <w:ind w:left="10654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7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3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4:00Z</dcterms:created>
  <dc:creator>Demo</dc:creator>
  <dc:description/>
  <cp:keywords/>
  <dc:language>en-US</dc:language>
  <cp:lastModifiedBy>Admin</cp:lastModifiedBy>
  <cp:lastPrinted>2018-09-28T12:09:00Z</cp:lastPrinted>
  <dcterms:modified xsi:type="dcterms:W3CDTF">2018-09-28T09:15:00Z</dcterms:modified>
  <cp:revision>430</cp:revision>
  <dc:subject/>
  <dc:title>ЗАТВЕРДЖУЮ</dc:title>
</cp:coreProperties>
</file>