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4</w:t>
      </w:r>
      <w:r>
        <w:rPr>
          <w:rFonts w:cs="Times New Roman" w:ascii="Times New Roman" w:hAnsi="Times New Roman"/>
          <w:sz w:val="28"/>
        </w:rPr>
        <w:t xml:space="preserve"> вересня</w:t>
      </w:r>
      <w:r>
        <w:rPr>
          <w:rFonts w:cs="Times New Roman" w:ascii="Times New Roman" w:hAnsi="Times New Roman"/>
          <w:sz w:val="28"/>
          <w:szCs w:val="28"/>
        </w:rPr>
        <w:t xml:space="preserve"> 2018 року </w:t>
        <w:tab/>
        <w:tab/>
        <w:tab/>
        <w:t>м.Луцьк</w:t>
        <w:tab/>
        <w:tab/>
        <w:tab/>
        <w:tab/>
        <w:t xml:space="preserve">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ідготовку та відзначення в обла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0-річчя з’їзду європейських монархів у місті Луць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41, 34 Закону України «Про місцеві державні адміністрації», Указу Президента України від 02 грудня 1995 року № 1116/95 «Про впорядкування відзначення пам’ятних дат і ювілеїв», постанови Кабінету Міністрів України від 13 серпня 2003 року № 1249 «Про затвердження Порядку підготовки та подання Кабінетові Міністрів України на погодження пропозицій щодо відзначення пам’ятних дат і ювілеїв», з метою формування позитивного іміджу Волинської області в Україні і за кордоном, популяризації європейських цінностей з питань колективної безпек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орити та затвердити склад організаційного комітету з підготовки та відзначення в області 590-річчя з’їзду європейських монархів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ізаційному комітету до 01 листопада 2018 року розробити проект плану заходів з відзначення в області 590-річчя з’їзду європейських монархів у 2019 році у м.Луць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Контроль за виконанням розпорядження покласти на начальника управління культури, з питань релігій та національностей обласної державної адміністрації О.Чуба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ара 778 11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00:00Z</dcterms:created>
  <dc:creator>DIANA</dc:creator>
  <dc:description/>
  <cp:keywords/>
  <dc:language>en-US</dc:language>
  <cp:lastModifiedBy>Admin</cp:lastModifiedBy>
  <cp:lastPrinted>2018-09-18T10:14:00Z</cp:lastPrinted>
  <dcterms:modified xsi:type="dcterms:W3CDTF">2018-09-24T06:29:00Z</dcterms:modified>
  <cp:revision>4</cp:revision>
  <dc:subject/>
  <dc:title>Додаток 1</dc:title>
</cp:coreProperties>
</file>