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Cs w:val="18"/>
        </w:rPr>
      </w:pPr>
      <w:r>
        <w:rPr>
          <w:spacing w:val="8"/>
          <w:szCs w:val="18"/>
        </w:rPr>
        <w:drawing>
          <wp:inline distT="0" distB="0" distL="0" distR="0">
            <wp:extent cx="42608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576" w:right="0" w:hanging="576"/>
        <w:rPr>
          <w:szCs w:val="1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>19 вересня 2018 року                       м.Луцьк                                                    № 609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голови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 від 12 липня 2018 року № 431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Указу Президента України від 10 вересня 2018 року № 274/2018 «Про внесення змін до Указу Президента України від 15 лютого 2018 року № 33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до розпорядження голови обласної державної адміністрації від 12 липня 2018 року № 431 «Про проведення призову громадян України на строкову військову службу на території області в жовтні – листопаді 2018 року» такі змі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 назві розпорядження та абзаці 3 підпункту 1) пункту 2 слово «листопад» замінити словом «грудень» у відповідному відмінку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) у абзаці 2 підпункту 1) пункту 2 цифри і слово «30 листопада» замінити цифрами і словом «31 грудня»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 у пункті 4 слова «завідувачу сектору правової, оборонної роботи, взаємодії з правоохоронними органами, з питань запобігання та виявлення корупції апарату» замінити словами «начальнику управління з питань оборонної роботи та взаємодії з правоохоронними органами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 у додатку 1 слова «завідувач сектору правової, оборонної роботи, взаємодії з правоохоронними органами, з питань запобігання та виявлення корупції апарату» замінити словами «заступник начальника управління – начальник відділу з питань оборонної роботи управління з питань оборонної роботи та взаємодії з правоохоронними органами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Контроль за виконанням розпорядження покласти на заступника голови обласної державної адміністрації </w:t>
      </w:r>
      <w:r>
        <w:rPr>
          <w:sz w:val="28"/>
          <w:szCs w:val="28"/>
          <w:lang w:val="ru-RU"/>
        </w:rPr>
        <w:t>С.Кошарук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О.САВЧЕНКО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pacing w:val="8"/>
          <w:szCs w:val="18"/>
        </w:rPr>
      </w:pPr>
      <w:r>
        <w:rPr>
          <w:szCs w:val="18"/>
        </w:rPr>
        <w:t>Шрамко 778 167</w:t>
      </w:r>
    </w:p>
    <w:p>
      <w:pPr>
        <w:pStyle w:val="Normal"/>
        <w:jc w:val="center"/>
        <w:rPr>
          <w:spacing w:val="8"/>
          <w:szCs w:val="18"/>
        </w:rPr>
      </w:pPr>
      <w:r>
        <w:rPr>
          <w:spacing w:val="8"/>
          <w:szCs w:val="18"/>
        </w:rPr>
      </w:r>
    </w:p>
    <w:p>
      <w:pPr>
        <w:pStyle w:val="Normal"/>
        <w:jc w:val="center"/>
        <w:rPr>
          <w:spacing w:val="8"/>
          <w:szCs w:val="18"/>
        </w:rPr>
      </w:pPr>
      <w:r>
        <w:rPr>
          <w:spacing w:val="8"/>
          <w:szCs w:val="18"/>
        </w:rPr>
      </w:r>
    </w:p>
    <w:sectPr>
      <w:type w:val="nextPage"/>
      <w:pgSz w:w="11906" w:h="16838"/>
      <w:pgMar w:left="1701" w:right="567" w:gutter="0" w:header="0" w:top="397" w:footer="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3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58:00Z</dcterms:created>
  <dc:creator>DIANA</dc:creator>
  <dc:description/>
  <cp:keywords/>
  <dc:language>en-US</dc:language>
  <cp:lastModifiedBy>Admin</cp:lastModifiedBy>
  <cp:lastPrinted>2018-02-27T15:43:00Z</cp:lastPrinted>
  <dcterms:modified xsi:type="dcterms:W3CDTF">2018-09-19T06:57:00Z</dcterms:modified>
  <cp:revision>10</cp:revision>
  <dc:subject/>
  <dc:title> </dc:title>
</cp:coreProperties>
</file>