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</w:rPr>
        <w:t>13 вересня 2018 року</w:t>
        <w:tab/>
        <w:t xml:space="preserve">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м.Луцьк </w:t>
        <w:tab/>
        <w:tab/>
        <w:tab/>
        <w:t xml:space="preserve">                      № 603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йому громадян з особистих пита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 Волинській 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«Про звернення громадян»,</w:t>
        <w:br/>
        <w:t>статті 38 Закону України 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30 березня 2018 року № 214 «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».</w:t>
      </w:r>
    </w:p>
    <w:p>
      <w:pPr>
        <w:pStyle w:val="TextBodyIndent"/>
        <w:spacing w:before="0" w:after="0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О.СА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усакіна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22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2706"/>
      </w:tblGrid>
      <w:tr>
        <w:trPr/>
        <w:tc>
          <w:tcPr>
            <w:tcW w:w="7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.Кошарук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lang w:val="uk-UA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.Мишковець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Керівник апарат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.Гончарук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Начальник юридичного управління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.Потапенко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сектору робот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з зверненнями громадян апарату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.Кусакіна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сектору </w:t>
            </w:r>
            <w:r>
              <w:rPr>
                <w:szCs w:val="28"/>
              </w:rPr>
              <w:t>з питань запобіг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а виявлення корупці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апара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Кондрацький</w:t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7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</w:t>
            </w:r>
            <w:r>
              <w:rPr>
                <w:szCs w:val="28"/>
              </w:rPr>
              <w:t xml:space="preserve"> загального відділу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>парату обласної державної адміністрації</w:t>
            </w:r>
          </w:p>
        </w:tc>
        <w:tc>
          <w:tcPr>
            <w:tcW w:w="27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67" w:hanging="0"/>
              <w:jc w:val="both"/>
              <w:outlineLvl w:val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67" w:hanging="0"/>
              <w:outlineLvl w:val="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.Шевчу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33:00Z</dcterms:created>
  <dc:creator>R.Kusakina</dc:creator>
  <dc:description/>
  <cp:keywords/>
  <dc:language>en-US</dc:language>
  <cp:lastModifiedBy>Admin</cp:lastModifiedBy>
  <cp:lastPrinted>2018-09-13T08:11:00Z</cp:lastPrinted>
  <dcterms:modified xsi:type="dcterms:W3CDTF">2018-09-14T08:57:00Z</dcterms:modified>
  <cp:revision>9</cp:revision>
  <dc:subject/>
  <dc:title> </dc:title>
</cp:coreProperties>
</file>