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10 січня 2018 року                           м.Луцьк                                                   №</w:t>
      </w:r>
      <w:r>
        <w:rPr>
          <w:sz w:val="28"/>
          <w:lang w:val="ru-RU"/>
        </w:rPr>
        <w:t xml:space="preserve"> 6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відновлення меж земельних діля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ункту 7 статті 13 Закону України «Про місцеві державні адміністрації», статей 17, 57, 92, 122, 123, 125, 126 Земельного кодексу України, статей 13, 55 Закону України «Про землеустрій», пункту 2 Прикінцевих та перехідних положень Закону України «Про державний земельний кадастр», розглянувши клопотання державного підприємства «Старовижівське лісове господарство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Надати державному підприємству «Старовижівське лісове господарство» згоду на відновлення меж земельних ділянок в натурі (на місцевості), які знаходяться в постійному користуванні цього підприємства для ведення лісового господарства і пов’язаних з ним послуг на підставі державних актів на право постійного користування земле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20 лютого 1995 року серія ІІ-ВЛ № 002107,</w:t>
      </w:r>
      <w:r>
        <w:rPr/>
        <w:t xml:space="preserve"> </w:t>
      </w:r>
      <w:r>
        <w:rPr>
          <w:sz w:val="28"/>
          <w:szCs w:val="28"/>
        </w:rPr>
        <w:t>зареєстрованого в Книзі записів державних актів на право постійного користування землею за №014, на земельні ділянки загальною площею 2210,6 га, розташовані на території Дубечненської сільської ради Старовиж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І-ВЛ № 001424, зареєстрованого в Книзі записів державних актів на право постійного користування землею за №025, на земельні ділянки загальною площею 412 га, розташовані на території Соколищенської сільської ради Старовиж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І-ВЛ № 001416, зареєстрованого в Книзі записів державних актів на право постійного користування землею за №034, на земельні ділянки загальною площею 256,71 га, розташовані на території Солов’ївської сільської ради Старовижівського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ід 01 березня 1995 року серія ІІ-ВЛ № 001399, зареєстрованого в Книзі записів державних актів на право постійного користування землею за №031, на земельні ділянки загальною площею 2681,2 га, розташовані на території Нововижівської сільської ради Старовиж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І-ВЛ № 001398, зареєстрованого в Книзі записів державних актів на право постійного користування землею за №024, на земельні ділянки загальною площею 240 га, розташовані на території Журавлинської сільської ради Старовижівського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ід 01 березня 1995 року серія ІІ-ВЛ № 001397, зареєстрованого в Книзі записів державних актів на право постійного користування землею за №027, на земельні ділянки загальною площею 449,6 га, розташовані на території Секунської сільської ради Старовижівського району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-ВЛ № 000438, зареєстрованого в Книзі записів державних актів на право постійного користування землею за №030, на земельні ділянки загальною площею 1128,9 га, розташовані на території Сереховичівської сільської ради Старовиж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-ВЛ № 000440, зареєстрованого в Книзі записів державних актів на право постійного користування землею за №020, на земельні ділянки загальною площею 2691,9 га, розташовані на території Руднянської сільської ради Старовиж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-ВЛ № 000442, зареєстрованого в Книзі записів державних актів на право постійного користування землею за №023, на земельні ділянки загальною площею 1602,8 га, розташовані на території Галиновільської сільської ради Старовиж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-ВЛ № 000445, зареєстрованого в Книзі записів державних актів на право постійного користування землею за №026, на земельні ділянки загальною площею 2678,9 га, розташовані на території Кримненської сільської ради Старовиж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-ВЛ № 000446, зареєстрованого в Книзі записів державних актів на право постійного користування землею за №032, на земельні ділянки загальною площею 1492,3 га, розташовані на території Любохинівської сільської ради Старовиж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01 березня 1995 року серія І-ВЛ № 000894, зареєстрованого в Книзі записів державних актів на право постійного користування землею за №019, на земельні ділянки загальною площею 2206,2 га, розташовані на території Старовижівської селищної ради Старовижівського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ід 20 лютого 1995 року серія ВЛ № 004, зареєстрованого в Книзі записів державних актів на право постійного користування землею за №004, на земельні ділянки загальною площею 2420,6 га, розташовані на території Глухівської сільської ради Старовиж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/>
        <w:t> </w:t>
      </w:r>
      <w:r>
        <w:rPr>
          <w:sz w:val="28"/>
          <w:szCs w:val="28"/>
        </w:rPr>
        <w:t>Контроль за виконанням розпорядження покласти на першого заступника голови облдержадміністрації  О.Степанц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яков 248 148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23:00Z</dcterms:created>
  <dc:creator>Denis_VS</dc:creator>
  <dc:description/>
  <cp:keywords/>
  <dc:language>en-US</dc:language>
  <cp:lastModifiedBy>Admin</cp:lastModifiedBy>
  <cp:lastPrinted>2017-03-01T20:06:00Z</cp:lastPrinted>
  <dcterms:modified xsi:type="dcterms:W3CDTF">2018-01-11T08:22:00Z</dcterms:modified>
  <cp:revision>10</cp:revision>
  <dc:subject/>
  <dc:title>від</dc:title>
</cp:coreProperties>
</file>