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30 серпня 2018 року                         м.Луцьк                                                  № 5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13 засідання Робочої групи з питань гуманітарної допомоги при обласній державній адміністрації від 23  серпня 2018 року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изнати гуманітарною допомогою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антаж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вагою до трьох тонн згідно з додатком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легкові автомобілі згідно з додатком 2.</w:t>
      </w:r>
    </w:p>
    <w:p>
      <w:pPr>
        <w:pStyle w:val="Normal"/>
        <w:ind w:firstLine="709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 Безоплатно передати у власність легкові автомобілі, визнані гуманітарною допомогою, </w:t>
      </w:r>
      <w:r>
        <w:rPr>
          <w:bCs/>
          <w:sz w:val="28"/>
          <w:szCs w:val="28"/>
        </w:rPr>
        <w:t>членам сімей померлих осіб з інвалідністю, які були забезпечені легковими автомобілями, згідно з додатком 3.</w:t>
      </w:r>
    </w:p>
    <w:p>
      <w:pPr>
        <w:pStyle w:val="Normal"/>
        <w:ind w:firstLine="72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 Відділу інформаційної політики обласної державної адміністрації у день прийняття розпорядження оприлюднити його на офіційному веб-сайті облдержадміністрації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Гобод  778 109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Admin</cp:lastModifiedBy>
  <cp:lastPrinted>2018-03-26T14:10:00Z</cp:lastPrinted>
  <dcterms:modified xsi:type="dcterms:W3CDTF">2018-08-30T11:31:00Z</dcterms:modified>
  <cp:revision>9</cp:revision>
  <dc:subject/>
  <dc:title>Про створення тимчасової</dc:title>
</cp:coreProperties>
</file>