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  <w:lang w:val="uk-UA"/>
        </w:rPr>
        <w:drawing>
          <wp:inline distT="0" distB="0" distL="0" distR="0">
            <wp:extent cx="3892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4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пня 2018 року </w:t>
        <w:tab/>
        <w:tab/>
        <w:t xml:space="preserve">          м.Луцьк</w:t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57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кладу ліквідаційної коміс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линської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кадровими змінами внести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До складу ліквідаційної комісії управління капітального будівництва Волинської обласної державної адміністрації, затвердженого розпорядженням голови облдержадміністрації від 16 травня 2018 року № 282 «Про утворення департаменту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регіонального розвитку та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инської обласної державної адміністрації та зміну назви департаменту інфраструктури та туризму Волинської обласної державної адміністрації» (зі змінами) такі змі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увести до складу ліквідаційної комісії управління капітального будівництва Волинської обласної державної адміністрації ЩЕСЮК Олену Леонідівну, заступника начальника планово-технічного відділу управління капітального будівництва Волинської обласної державної адміністрації (ідентифікаційний номер ……………),  головою комісії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вивести зі складу комісії Наумчика С.С.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Зміни у додаток 2 до розпорядження голови облдержадміністрації від</w:t>
        <w:br/>
        <w:t xml:space="preserve">16 травня 2018 року № 282 «Про утворення департаменту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регіонального розвитку та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инської обласної державної адміністрації та зміну назви департаменту інфраструктури та туризму Волинської обласної державної адміністрації», замінивши позицію 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85"/>
        <w:gridCol w:w="75"/>
        <w:gridCol w:w="6180"/>
        <w:gridCol w:w="75"/>
      </w:tblGrid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ЧИК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іслав Серг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начальник планово-технічного відділу управління капітального будівництва облдержадміністрації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ідентифікаційний ном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позицію 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ЩЕСЮК                           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Леонідівн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о. начальника управління капітального будівництва обласної державної адміністрації (ідентифікаційний ном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2013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8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Rvts9">
    <w:name w:val="rvts9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23">
    <w:name w:val="rvts23"/>
    <w:basedOn w:val="1"/>
    <w:qFormat/>
    <w:rPr/>
  </w:style>
  <w:style w:type="character" w:styleId="Rvts0">
    <w:name w:val="rvts0"/>
    <w:basedOn w:val="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13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 Знак Знак Знак Знак Знак1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58:00Z</dcterms:created>
  <dc:creator>V.Potapenko</dc:creator>
  <dc:description/>
  <cp:keywords/>
  <dc:language>en-US</dc:language>
  <cp:lastModifiedBy>Admin</cp:lastModifiedBy>
  <cp:lastPrinted>2018-05-16T09:13:00Z</cp:lastPrinted>
  <dcterms:modified xsi:type="dcterms:W3CDTF">2018-08-30T06:49:00Z</dcterms:modified>
  <cp:revision>7</cp:revision>
  <dc:subject/>
  <dc:title> </dc:title>
</cp:coreProperties>
</file>