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spacing w:val="14"/>
          <w:lang w:val="en-US" w:eastAsia="en-US"/>
        </w:rPr>
      </w:pP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4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14"/>
          <w:sz w:val="16"/>
          <w:szCs w:val="16"/>
          <w:lang w:val="en-US" w:eastAsia="uk-UA"/>
        </w:rPr>
      </w:pPr>
      <w:r>
        <w:rPr>
          <w:rFonts w:cs="Times New Roman"/>
          <w:spacing w:val="14"/>
          <w:sz w:val="16"/>
          <w:szCs w:val="16"/>
          <w:lang w:val="en-US" w:eastAsia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/>
          <w:i/>
          <w:color w:val="000000"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</w:rPr>
        <w:t xml:space="preserve"> серпня 2018 року       </w:t>
        <w:tab/>
        <w:t xml:space="preserve">          м.Луцьк</w:t>
        <w:tab/>
        <w:tab/>
        <w:t xml:space="preserve">                                 № </w:t>
      </w:r>
      <w:r>
        <w:rPr>
          <w:sz w:val="28"/>
          <w:lang w:val="en-US"/>
        </w:rPr>
        <w:t>577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подальш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лімпійського і дефлімпійського руху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23, 31, 39 Закону України «Про місцеві державні адміністрації», Указу Президента України від 30 березня 2018 року № 93/2018 «Про створення умов для подальшого розвитку паралімпійського і дефлімпійського руху в Україні», з метою створення умов для подальшого розвитку і підтримки паралімпійського і дефлімпійського руху в області та забезпечення фізкультурно-спортивної реабілітації осіб з інвалідніст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лан заходів подальшого розвитку паралімпійського і дефлімпійського руху в області (далі – план заходів), що додаєтьс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ОБОВ’ЯЗУЮ районні державні адміністрації, відділ з питань фізичної культури та спорту (І.Дмитришин), управління освіти, науки та молоді (Л.Плахотна), управління охорони здоров’я обласної державної адміністрації (І.Ващенюк), РЕКОМЕНДУ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ам міських (міст обласного значення) рад, об’єднаних територіальних громад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виконання Плану заходів у межах видатків, передбачених у відповідних бюджетах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 виконання плану заходів щороку до 15 грудня інформувати відділ з питань фізичної культури та спорту облдержадміністрації, якому узагальнену інформацію подавати голові обласної державної адміністрації щороку до 31 грудн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митришин 770 071</w:t>
      </w:r>
    </w:p>
    <w:p>
      <w:pPr>
        <w:pStyle w:val="Style19"/>
        <w:jc w:val="center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0:00Z</dcterms:created>
  <dc:creator>Admin</dc:creator>
  <dc:description/>
  <cp:keywords/>
  <dc:language>en-US</dc:language>
  <cp:lastModifiedBy>Admin</cp:lastModifiedBy>
  <cp:lastPrinted>2017-01-10T17:13:00Z</cp:lastPrinted>
  <dcterms:modified xsi:type="dcterms:W3CDTF">2018-08-30T06:47:00Z</dcterms:modified>
  <cp:revision>13</cp:revision>
  <dc:subject/>
  <dc:title/>
</cp:coreProperties>
</file>