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</w:rPr>
        <w:t xml:space="preserve">                                                </w:t>
      </w:r>
      <w:r>
        <w:rPr>
          <w:bCs/>
        </w:rPr>
        <w:t>ЗАТВЕРДЖЕНО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  <w:lang w:val="en-US"/>
        </w:rPr>
        <w:t xml:space="preserve">     </w:t>
      </w:r>
      <w:r>
        <w:rPr>
          <w:bCs/>
          <w:lang w:val="en-US"/>
        </w:rPr>
        <w:t>30</w:t>
      </w:r>
      <w:r>
        <w:rPr>
          <w:bCs/>
        </w:rPr>
        <w:t>.08.2018 №</w:t>
      </w:r>
      <w:r>
        <w:rPr>
          <w:bCs/>
          <w:lang w:val="en-US"/>
        </w:rPr>
        <w:t xml:space="preserve"> 575</w:t>
      </w:r>
      <w:r>
        <w:rPr>
          <w:bCs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ПОСАДОВИЙ СКЛАД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соціального захисту населе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алі – департамент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10"/>
        <w:gridCol w:w="5333"/>
      </w:tblGrid>
      <w:tr>
        <w:trPr/>
        <w:tc>
          <w:tcPr>
            <w:tcW w:w="3957" w:type="dxa"/>
            <w:tcBorders/>
          </w:tcPr>
          <w:p>
            <w:pPr>
              <w:pStyle w:val="Normal"/>
              <w:spacing w:before="0" w:after="240"/>
              <w:ind w:firstLine="74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before="0" w:after="36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pacing w:before="0" w:after="240"/>
              <w:ind w:firstLine="746"/>
              <w:rPr/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before="0" w:after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з питань захисту громадян, постраждалих внаслідок Чорнобильської катастрофи, та соціальних послуг департаменту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pacing w:before="0" w:after="240"/>
              <w:ind w:firstLine="746"/>
              <w:rPr/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before="0" w:after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– начальник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адміністративної роботи департаменту</w:t>
            </w:r>
          </w:p>
        </w:tc>
      </w:tr>
      <w:tr>
        <w:trPr>
          <w:trHeight w:val="297" w:hRule="atLeast"/>
        </w:trPr>
        <w:tc>
          <w:tcPr>
            <w:tcW w:w="960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соціальних гарантій департамен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фінансового забезпечення – головний бухгалтер департамен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правах учасників антитерористичної операції та пільг управління соціальних гарантій департамен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/>
            </w:pPr>
            <w:r>
              <w:rPr>
                <w:sz w:val="28"/>
                <w:lang w:val="uk-UA"/>
              </w:rPr>
              <w:t>начальник відділу з питань трудових відносин та сімейної політики</w:t>
            </w:r>
            <w:r>
              <w:rPr>
                <w:sz w:val="28"/>
                <w:szCs w:val="28"/>
                <w:lang w:val="uk-UA"/>
              </w:rPr>
              <w:t xml:space="preserve"> департамен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соціальних послуг та осіб з інвалідністю </w:t>
            </w:r>
            <w:r>
              <w:rPr>
                <w:sz w:val="28"/>
                <w:szCs w:val="28"/>
                <w:lang w:val="uk-UA"/>
              </w:rPr>
              <w:t>управління з питань захисту громадян, постраждалих внаслідок Чорнобильської катастрофи, та соціальних послуг департамен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/>
            </w:pPr>
            <w:r>
              <w:rPr>
                <w:sz w:val="28"/>
                <w:lang w:val="uk-UA"/>
              </w:rPr>
              <w:t>головний спеціаліст – юрисконсульт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адміністративної роботи департамент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9"/>
              <w:spacing w:before="0" w:after="240"/>
              <w:ind w:firstLine="74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олинського обласного центру соціальних служб для сім’ї, дітей та молоді (за згодо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9"/>
              <w:spacing w:before="240" w:after="240"/>
              <w:ind w:firstLine="74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олинського обласного центру соціально-психологічної допомоги (за згодо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ї установи «Центр по здійсненню соціальних виплат» (за згодо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соціальної сфери України (за згодо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240"/>
              <w:ind w:firstLine="7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відділення Фонду соціального захисту інвалідів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2:24:00Z</dcterms:created>
  <dc:creator>Stuba O.V.</dc:creator>
  <dc:description/>
  <cp:keywords/>
  <dc:language>en-US</dc:language>
  <cp:lastModifiedBy>Admin</cp:lastModifiedBy>
  <cp:lastPrinted>2018-08-23T11:47:00Z</cp:lastPrinted>
  <dcterms:modified xsi:type="dcterms:W3CDTF">2018-08-30T06:44:00Z</dcterms:modified>
  <cp:revision>10</cp:revision>
  <dc:subject/>
  <dc:title>С К Л А Д</dc:title>
</cp:coreProperties>
</file>