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4"/>
          <w:lang w:val="uk-UA"/>
        </w:rPr>
      </w:pPr>
      <w:r>
        <w:rPr>
          <w:rFonts w:cs="Times New Roman"/>
          <w:i/>
          <w:spacing w:val="14"/>
          <w:sz w:val="2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 </w:t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9 серпня 2018 року</w:t>
        <w:tab/>
        <w:tab/>
        <w:t xml:space="preserve">         м.Луцьк</w:t>
        <w:tab/>
        <w:tab/>
        <w:tab/>
        <w:t xml:space="preserve">                      № 57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видачу ліцензії на провадження освітньої діяльності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а рівнем дошкільної освіти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6"/>
          <w:szCs w:val="28"/>
          <w:lang w:val="uk-UA"/>
        </w:rPr>
        <w:t>Відповідно до законів України «Про місцеві державні адміністрації», «Про основні засади державного нагляду (контролю) у сфері господарської діяльності», «Про ліцензування видів господарської діяльності», «Про освіту», «Про дошкільну освіту», постанов Кабінету Міністрів України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</w:t>
      </w:r>
      <w:r>
        <w:rPr>
          <w:spacing w:val="-6"/>
        </w:rPr>
        <w:t> </w:t>
      </w:r>
      <w:r>
        <w:rPr>
          <w:spacing w:val="-6"/>
          <w:szCs w:val="28"/>
          <w:lang w:val="uk-UA"/>
        </w:rPr>
        <w:t>1187 «Про затвердження Ліцензійних умов провадження освітньої діяльності закладів освіти», листа Державної регуляторної служби України від 17 лютого 2017 року № 1006/0/20-17 щодо змін у законодавстві, враховуючи протокол комісії з питань ліцензування освітньої діяльності закладів освіти у сфері дошкільної та загальної середньої освіти від 28 серпня 2018 року № 3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 На підставі заяви та поданих документів видати ФІЗИЧНІЙ ОСОБІ – ПІДПРИЄМЦЮ ГАЛУЩАК ВАЛЕНТИНІ ЛЕОНІДІВНІ (ідентифікаційний код: …………….., місце знаходження: 43005, область Волинська, місто Луцьк, проспект Перемоги, 30) безстрокову ліцензію на провадження освітньої діяльності за рівнем дошкільної освіти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2. На підставі заяви та поданих документів видати ЗАКЛАДУ ДОШКІЛЬНОЇ ОСВІТИ СЕЛА  РАДОШИН ГОЛОБСЬКОЇ СЕЛИЩНОЇ РАДИ КОВЕЛЬСЬКОГО РАЙОНУ ВОЛИНСЬКОЇ ОБЛАСТІ (ідентифікаційний код: 42354766, місце знаходження: 45063, область Волинська, район Ковельський, село Радошин, вулиця Рокосовського, 70) безстрокову ліцензію на провадження освітньої діяльності за рівнем дошкільної освіт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. Управлінню освіти, науки та молоді обласної державної адміністрації (Л.Плахотна) у межах визначених законодавством повноважень забезпечити контроль за дотриманням ліцензіатом Ліцензійних умов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4. Відділу інформаційної політики обласної державної адміністрації (К.Мариневич) забезпечити оприлюднення розпорядження на офіційному веб-сайті обласної державної адміністрації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/>
      </w:pPr>
      <w:r>
        <w:rPr/>
        <w:t>5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О.САВЧЕНКО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Плахотна 722 35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4:28:00Z</dcterms:created>
  <dc:creator>Mira</dc:creator>
  <dc:description/>
  <cp:keywords/>
  <dc:language>en-US</dc:language>
  <cp:lastModifiedBy>Admin</cp:lastModifiedBy>
  <cp:lastPrinted>2017-02-27T16:51:00Z</cp:lastPrinted>
  <dcterms:modified xsi:type="dcterms:W3CDTF">2018-08-29T14:17:00Z</dcterms:modified>
  <cp:revision>11</cp:revision>
  <dc:subject/>
  <dc:title>ПРОЕКТ</dc:title>
</cp:coreProperties>
</file>