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Cs w:val="false"/>
          <w:spacing w:val="14"/>
        </w:rPr>
      </w:pPr>
      <w:r>
        <w:rPr>
          <w:b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серпня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 </w:t>
            </w:r>
            <w:r>
              <w:rPr>
                <w:sz w:val="28"/>
                <w:szCs w:val="28"/>
                <w:lang w:val="uk-UA"/>
              </w:rPr>
              <w:t>57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нкурсного комітету – постійно 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е виходять за межі територі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нутрішньообласні маршрут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Затвердити склад конкурсного комітету – постійно діючого органу для 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Департаменту інфраструктури та туризму облдержадміністрації (Н.Остапкович) до участі в засіданні конкурсного комітету, на якому визначається автомобільний перевізник для роботи на міжміському та приміському автобусних маршрутах, які не виходять за межі території району, письмово запрошувати представників відповідної райдерж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Уважати такими, що втратили чинність, розпорядження голови обласної державної адміністрації від 13 червня 2017 року № 296, від 27 вересня 2017 року № 489 та від 02 травня 2018 року № 26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розпорядження покласти на заступника голови облдержадміністрації С.Кошар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кович 778 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29</w:t>
      </w:r>
      <w:r>
        <w:rPr>
          <w:sz w:val="28"/>
          <w:lang w:val="uk-UA"/>
        </w:rPr>
        <w:t xml:space="preserve">.08.2018 № 571 </w:t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для роз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ОСТАПКОВИЧ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 о. директора департаменту інфраструктури та туризму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тету</w:t>
      </w:r>
    </w:p>
    <w:p>
      <w:pPr>
        <w:pStyle w:val="TextBody"/>
        <w:tabs>
          <w:tab w:val="clear" w:pos="709"/>
          <w:tab w:val="left" w:pos="6120" w:leader="none"/>
        </w:tabs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ОНОН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італій Анто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управління Укртрансбезпеки у Волинській області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</w:rPr>
        <w:t>секретар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ИВОВАР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тал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головний спеціаліст відділу транспорту управління транспорту та інфраструктури департаменту інфраструктури та туризму облдерж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АРЕНДАР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податків і зборів</w:t>
            </w: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</w:rPr>
              <w:t xml:space="preserve">фізичних осіб головного управління </w:t>
            </w:r>
            <w:r>
              <w:rPr>
                <w:sz w:val="28"/>
                <w:lang w:val="uk-UA"/>
              </w:rPr>
              <w:t>Державної фіскальної служби в област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Щ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lang w:eastAsia="uk-UA"/>
              </w:rPr>
            </w:pPr>
            <w:r>
              <w:rPr>
                <w:sz w:val="28"/>
                <w:lang w:val="uk-UA"/>
              </w:rPr>
              <w:t xml:space="preserve">виконавчий директор асоціації перевізників міста Луцька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425" w:hRule="atLeast"/>
        </w:trPr>
        <w:tc>
          <w:tcPr>
            <w:tcW w:w="37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ІЄ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 xml:space="preserve">старший інспектор з особливих доручень відділу безпеки дорожнього руху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атрульної поліції у Волинській області департаменту патрульної поліції Національної поліції України (за згодою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TextBody"/>
              <w:spacing w:before="0" w:after="12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Роман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анізації роботодавців машинобудівного комплексу в області (за згодою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ДУБИНКА-ФІЛОЗОФ</w:t>
            </w:r>
          </w:p>
          <w:p>
            <w:pPr>
              <w:pStyle w:val="Normal"/>
              <w:jc w:val="both"/>
              <w:rPr>
                <w:sz w:val="28"/>
                <w:lang w:val="en-US" w:eastAsia="uk-UA"/>
              </w:rPr>
            </w:pPr>
            <w:r>
              <w:rPr>
                <w:sz w:val="28"/>
                <w:lang w:val="uk-UA" w:eastAsia="uk-UA"/>
              </w:rPr>
              <w:t>Іван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Федерації профспілок в області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територіального відділення Всеукраїнської громадської організації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«Асоціація платників податків України» (за згодою)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обласної організації профспілки працівників автомобільного транспорту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 шляхового господарства (за згодою)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ЯШ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МЕЛЬ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заступник керуючого справами</w:t>
            </w:r>
            <w:r>
              <w:rPr>
                <w:sz w:val="28"/>
              </w:rPr>
              <w:t xml:space="preserve"> – начальник </w:t>
            </w:r>
            <w:r>
              <w:rPr>
                <w:sz w:val="28"/>
                <w:lang w:val="uk-UA"/>
              </w:rPr>
              <w:t xml:space="preserve">відділу з питань організації забезпечення діяльності обласної ради </w:t>
            </w: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>голова обласної організації Всеукраїнської спілки автомобілістів 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НЬ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голова громадської організації «Координаційний центр громадського транспорту»</w:t>
            </w:r>
            <w:r>
              <w:rPr>
                <w:color w:val="FF0000"/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ЧИН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спеціаліст відділу організації реєстраційно-екзаменаційної роботи та взаємодії з суб’єктами господарювання регіонального сервісного центру МВС у Волинській області (за згодою)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редставник громадської організації «Автомайдан України»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Л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лександр Вячеслав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Ц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анфі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– юрисконсульт відділу правового забезпечення керівництва облдержадміністрації  та нагляду юридичного управління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запобігання та виявлення корупції 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ab/>
            </w:r>
            <w:r>
              <w:rPr>
                <w:lang w:val="uk-UA"/>
              </w:rPr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ХАЦЬКИЙ</w:t>
              <w:tab/>
              <w:tab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стасій Лаврентійович</w:t>
              <w:tab/>
              <w:t xml:space="preserve">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pacing w:val="-10"/>
                <w:sz w:val="28"/>
                <w:lang w:val="uk-UA"/>
              </w:rPr>
            </w:pPr>
            <w:r>
              <w:rPr>
                <w:spacing w:val="-10"/>
                <w:sz w:val="28"/>
              </w:rPr>
              <w:t>виконавчий директор обласного</w:t>
            </w:r>
            <w:r>
              <w:rPr>
                <w:spacing w:val="-10"/>
                <w:sz w:val="28"/>
                <w:lang w:val="uk-UA"/>
              </w:rPr>
              <w:t xml:space="preserve"> об’єднання організацій роботодавців (за згодою</w:t>
            </w:r>
            <w:r>
              <w:rPr>
                <w:spacing w:val="-10"/>
                <w:sz w:val="28"/>
              </w:rPr>
              <w:t>)</w:t>
            </w:r>
          </w:p>
        </w:tc>
      </w:tr>
    </w:tbl>
    <w:p>
      <w:pPr>
        <w:pStyle w:val="TextBody"/>
        <w:spacing w:before="0" w:after="12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01:00Z</dcterms:created>
  <dc:creator>dsm</dc:creator>
  <dc:description/>
  <cp:keywords/>
  <dc:language>en-US</dc:language>
  <cp:lastModifiedBy>Admin</cp:lastModifiedBy>
  <cp:lastPrinted>2018-08-27T11:25:00Z</cp:lastPrinted>
  <dcterms:modified xsi:type="dcterms:W3CDTF">2018-08-29T08:57:00Z</dcterms:modified>
  <cp:revision>7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