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28 серпня</w:t>
      </w:r>
      <w:r>
        <w:rPr>
          <w:sz w:val="28"/>
          <w:szCs w:val="28"/>
        </w:rPr>
        <w:t xml:space="preserve"> 2018 року                         м.Луцьк                                    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569</w:t>
      </w:r>
    </w:p>
    <w:p>
      <w:pPr>
        <w:pStyle w:val="Normal"/>
        <w:jc w:val="center"/>
        <w:rPr>
          <w:color w:val="FFFFFF"/>
          <w:sz w:val="16"/>
          <w:szCs w:val="16"/>
          <w:lang w:val="ru-RU"/>
        </w:rPr>
      </w:pPr>
      <w:r>
        <w:rPr>
          <w:color w:val="FFFFFF"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технічних документацій із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одо встановлення (відновлення) меж земельної ділянки в натурі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на місцевості) для продажу права оренди на неї на земельних торгах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right="-113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59, 93, 122, 134-139, 186 Земельного кодексу України,  статей 13, 55 Закону України «Про землеустрій», статей 5, 24 Закону України «Про Державний земельний кадастр», статті 51 Водного кодексу України:</w:t>
      </w:r>
    </w:p>
    <w:p>
      <w:pPr>
        <w:pStyle w:val="21"/>
        <w:ind w:right="-113" w:firstLine="708"/>
        <w:rPr/>
      </w:pPr>
      <w:r>
        <w:rPr>
          <w:szCs w:val="28"/>
        </w:rPr>
        <w:t>1. </w:t>
      </w:r>
      <w:r>
        <w:rPr/>
        <w:t>Затвердити технічну документацію із землеустрою щодо встановлення (відновлення) меж земельної ділянки в натурі (на місцевості)</w:t>
      </w:r>
      <w:r>
        <w:rPr>
          <w:szCs w:val="28"/>
        </w:rPr>
        <w:t xml:space="preserve"> </w:t>
      </w:r>
      <w:r>
        <w:rPr/>
        <w:t xml:space="preserve">загальною площею 19,5037 га (кадастровий номер 0725584200:04:001:1053), право оренди якої виставляється на земельні торги, для культурно-оздоровчих потреб, рекреаційних, спортивних і туристичних цілей (10.08), розташованої за межами </w:t>
      </w:r>
      <w:r>
        <w:rPr>
          <w:szCs w:val="28"/>
        </w:rPr>
        <w:t>населених пунктів на території Озерянської сільської ради Турійського району</w:t>
      </w:r>
      <w:r>
        <w:rPr/>
        <w:t>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2. Виставити на земельні торги з продажу права оренди земельну ділянку площею 19,5037 га (кадастровий номер 0725584200:04:001:1053)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з розташованим на ній водним об’єктом (озеро «Болотне») площею 11,5005 га, яка знаходиться за межами населених пунктів Озерянської сільської ради Турійського району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становити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 стартовий розмір річної орендної плати за користування земельною ділянкою у розмірі 4 відсотки нормативної грошової оцінки, що становить 50052,68 гривні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зазначення кроку торгів – 0,5 відсотка від стартового розміру річної орендної плати за користування земельною ділянкою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 термін оренди земельної ділянки та водного об’єкта – 5 років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 Доручити Турійській районній державній адміністрації забезпечити організацію продажу права оренди земельної ділянки площею 19,5037 га (</w:t>
      </w:r>
      <w:r>
        <w:rPr>
          <w:rFonts w:cs="Times New Roman" w:ascii="Times New Roman" w:hAnsi="Times New Roman"/>
          <w:sz w:val="28"/>
          <w:szCs w:val="28"/>
          <w:lang w:val="ru-RU"/>
        </w:rPr>
        <w:t>кадастровий номер 0725584200:04:001:105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з розташованим на ній водним об’єктом для </w:t>
      </w:r>
      <w:r>
        <w:rPr>
          <w:rFonts w:cs="Times New Roman" w:ascii="Times New Roman" w:hAnsi="Times New Roman"/>
          <w:sz w:val="28"/>
          <w:szCs w:val="28"/>
          <w:lang w:val="ru-RU"/>
        </w:rPr>
        <w:t>культурно-оздоровчих потреб, рекреаційних, спортивних і туристичних цілей (10.08) відповідно до вимог чинного законодавства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розпорядження покласти на начальника відділу з питань земельних відносин облдержадміністрації О.Ланевич.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</w:t>
      </w:r>
    </w:p>
    <w:p>
      <w:pPr>
        <w:pStyle w:val="21"/>
        <w:ind w:hanging="0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/>
          <w:sz w:val="32"/>
          <w:szCs w:val="28"/>
          <w:lang w:val="uk-UA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 xml:space="preserve">            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lang w:val="ru-RU"/>
        </w:rPr>
        <w:t xml:space="preserve">Ланевич </w:t>
      </w:r>
      <w:r>
        <w:rPr/>
        <w:t>778 14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9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5:25:00Z</dcterms:created>
  <dc:creator>Denis_VS</dc:creator>
  <dc:description/>
  <cp:keywords/>
  <dc:language>en-US</dc:language>
  <cp:lastModifiedBy>Admin</cp:lastModifiedBy>
  <cp:lastPrinted>2018-08-14T12:47:00Z</cp:lastPrinted>
  <dcterms:modified xsi:type="dcterms:W3CDTF">2018-08-28T07:51:00Z</dcterms:modified>
  <cp:revision>21</cp:revision>
  <dc:subject/>
  <dc:title>від</dc:title>
</cp:coreProperties>
</file>