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8 серпня</w:t>
      </w:r>
      <w:r>
        <w:rPr>
          <w:sz w:val="28"/>
          <w:szCs w:val="28"/>
        </w:rPr>
        <w:t xml:space="preserve"> 2018 року                          м.Луцьк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 567</w:t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122 – 124 Земельного кодексу України, статей 51, 85 Водного кодексу України, статті 33 Закону України «Про оренду землі», постанови Кабінету Міністрів України від 29 травня 2013 року № 420 «Про затвердження Типового договору оренди водних об’єктів», розглянувши клопотання громадянина Грицюка Миколи Олександрович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Поновити Грицюку М.О. договір оренди земельної ділянки із земель водного фонду державної власності від 20.03.2007 (право оренди зареєстровано у Іваничівському райвідділі Волинської регіональної філії центру ДЗК, у Державному реєстрі вчинено запис від 19.12.2007) терміном на 5 років для рибогосподарських потреб шляхом укладання договору оренди водного об’єкта в комплексі із земельною ділянкою загальною площею 9,8839 га (кадастровий номер 0721184600:06:000:0127), у тому числі: 5,8102 га водного плеса та 4,0737 га прибережної захисної смуги, розташованою за межами населених пунктів Радовичівської сільської ради Іваничівського району.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2. Доручити відділу з питань земельних відносин обласної державної адміністрації укласти в установленому порядку з громадянином Грицюком Миколою Олександровичем договір оренди водного об’єкта, встановивши річну плату за земельну ділянку в розмірі 5 відсотків від нормативної грошової оцінки.</w:t>
      </w:r>
    </w:p>
    <w:p>
      <w:pPr>
        <w:pStyle w:val="21"/>
        <w:ind w:right="-113" w:firstLine="708"/>
        <w:rPr/>
      </w:pPr>
      <w:r>
        <w:rPr>
          <w:szCs w:val="28"/>
        </w:rPr>
        <w:t>3. Грицюку Миколі Олександровичу в установленому порядку провести державну реєстрацію права оренд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відділу з питань земельних відносин облдержадміністрації О.Ланевич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невич 778 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5:00Z</dcterms:created>
  <dc:creator>Denis_VS</dc:creator>
  <dc:description/>
  <cp:keywords/>
  <dc:language>en-US</dc:language>
  <cp:lastModifiedBy>Admin</cp:lastModifiedBy>
  <cp:lastPrinted>2018-08-03T12:54:00Z</cp:lastPrinted>
  <dcterms:modified xsi:type="dcterms:W3CDTF">2018-08-28T07:22:00Z</dcterms:modified>
  <cp:revision>28</cp:revision>
  <dc:subject/>
  <dc:title>від</dc:title>
</cp:coreProperties>
</file>