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Cs w:val="false"/>
          <w:spacing w:val="14"/>
        </w:rPr>
      </w:pPr>
      <w:r>
        <w:rPr>
          <w:b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lang w:eastAsia="uk-UA"/>
        </w:rPr>
      </w:pPr>
      <w:r>
        <w:rPr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>20 серпня 2018 року                         м.Луцьк                                                № 55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в галузі літератури, культури і мистецтва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Відповідно до Положення про обласні іменні премії в галузі літератури, культури і мистецтва, затвердженого розпорядженням голови обласної державної адміністрації від 01 червня 2001 року № 296, зареєстрованим в обласному управлінні юстиції 08 червня 2001 року за № 33/536, зі змінами, внесеними розпорядженнями голови облдержадміністрації від 11 квітня       2008 року № 136, зареєстрованим у головному управлінні юстиції в області     18 квітня 2008 року за № 19/984, від 16 листопада 2011 року № 465, зареєстрованим у головному управлінні юстиції в області 28 листопада        2011 року за № 92/1248, та від 20 квітня 2017 року № 200, зареєстрованим у головному територіальному управлінні юстиції в області 27 квітня 2017 року за № 50/1571:</w:t>
      </w:r>
    </w:p>
    <w:p>
      <w:pPr>
        <w:pStyle w:val="TextBody"/>
        <w:ind w:firstLine="708"/>
        <w:rPr/>
      </w:pPr>
      <w:r>
        <w:rPr/>
        <w:t xml:space="preserve">1. Затвердити рішення комітету з присудження обласних іменних премій у галузі літератури, культури і мистецтва від 06 серпня 2018 року про присудження обласних іменних премій у галузі літератури, культури і мистецтва 2018 року (далі – обласні іменні премії):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) </w:t>
      </w:r>
      <w:r>
        <w:rPr>
          <w:szCs w:val="28"/>
          <w:lang w:val="uk-UA"/>
        </w:rPr>
        <w:t>у номінації імені Йова Кондзелевича ЯКИМОВИЧ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алентині Петрівні – майстрові соломоплетіння, керівникові студії «Поліське золото» – за активну організаційно-виставкову діяльність, відродження і популяризацію народних ремесел, зокрема соломоплетіння;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Cs w:val="28"/>
          <w:lang w:val="uk-UA"/>
        </w:rPr>
        <w:tab/>
        <w:t xml:space="preserve">2) у номінації імені Степана Кривенького зразковому аматорському гурту-студії «Кобзарик» Горохівського районного </w:t>
      </w:r>
      <w:r>
        <w:rPr>
          <w:rStyle w:val="St"/>
          <w:szCs w:val="28"/>
          <w:lang w:val="uk-UA"/>
        </w:rPr>
        <w:t xml:space="preserve">народного </w:t>
      </w:r>
      <w:r>
        <w:rPr>
          <w:szCs w:val="28"/>
          <w:lang w:val="uk-UA"/>
        </w:rPr>
        <w:t>дому «Просвіта» (керівник Мосієвич Л.С.) – за активну творчу діяльність з розвитку і популяризації народного пісенного та хореографічного мистецтва, високу майстерність виконання, активну участь у культурно-мистецькому та патріотичному житті краю;</w:t>
      </w:r>
    </w:p>
    <w:p>
      <w:pPr>
        <w:pStyle w:val="2"/>
        <w:rPr>
          <w:szCs w:val="28"/>
        </w:rPr>
      </w:pPr>
      <w:r>
        <w:rPr/>
        <w:tab/>
        <w:t xml:space="preserve">3) у номінації імені В’ячеслава Хурсенка </w:t>
      </w:r>
      <w:r>
        <w:rPr>
          <w:szCs w:val="28"/>
        </w:rPr>
        <w:t>ГНАТЮКУ Миколі Івановичу – диригентові оркестру Волинського академічного обласного українського музично-драматичного театру ім. Т.Г.Шевченка, заслуженому артистові України – за вагомі здобутки в розвитку інструментальної музики, композиторської та пісенно-поетичної творчост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) у номінації імені Олександра Цинкаловського БОРТНІКОВУ Валерію Івановичу – членові Національної спілки краєзнавців України, докторові політичних наук, професорові Східноєвропейського національного університету імені Лесі Українки – за вагомий особистий внесок у дослідження, вивчення і популяризацію історії рідного краю, друк статей, публікацій та книг;</w:t>
      </w:r>
    </w:p>
    <w:p>
      <w:pPr>
        <w:pStyle w:val="Normal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ab/>
        <w:t>5) у номінації імені Агатангела Кримського</w:t>
      </w:r>
      <w:r>
        <w:rPr>
          <w:b/>
          <w:bCs/>
          <w:lang w:val="uk-UA"/>
        </w:rPr>
        <w:t xml:space="preserve"> </w:t>
      </w:r>
      <w:r>
        <w:rPr>
          <w:szCs w:val="28"/>
          <w:lang w:val="uk-UA"/>
        </w:rPr>
        <w:t>ПАШУК (Кицан) Олені Вікторівні – письменниці, науковцю-літературознавцю – за активну участь у вітчизняному літературному процесі, видання книги «Паранджа» (2017);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ab/>
        <w:t>6)</w:t>
      </w:r>
      <w:r>
        <w:rPr>
          <w:szCs w:val="28"/>
          <w:lang w:val="uk-UA"/>
        </w:rPr>
        <w:t xml:space="preserve"> у номінації імені Миколи Царенка АНТОНЮКУ Антону Петровичу – заступникові директора з виховної роботи, викладачу-методисту Волинського коледжу культури і мистецтв імені І.Ф.Стравінського – за активну управлінську, просвітницько-виховну, педагогічну діяльність та розвиток культурно-мистецької освіти Волині;</w:t>
      </w:r>
    </w:p>
    <w:p>
      <w:pPr>
        <w:pStyle w:val="2"/>
        <w:rPr>
          <w:szCs w:val="28"/>
        </w:rPr>
      </w:pPr>
      <w:r>
        <w:rPr/>
        <w:tab/>
        <w:t>7) у номінації імені Ігоря Стравінського</w:t>
      </w:r>
      <w:r>
        <w:rPr>
          <w:b/>
        </w:rPr>
        <w:t xml:space="preserve"> </w:t>
      </w:r>
      <w:r>
        <w:rPr>
          <w:szCs w:val="28"/>
        </w:rPr>
        <w:t>КЛЕЙЗУНУ Олегу Івановичу – викладачеві-методисту Волинського коледжу культури і мистецтв імені І.Ф.Стравінського – за активну концертну, педагогічну, музично-громадську діяльність та розвиток кларнетового мистецтва Волині;</w:t>
      </w:r>
    </w:p>
    <w:p>
      <w:pPr>
        <w:pStyle w:val="2"/>
        <w:rPr/>
      </w:pPr>
      <w:r>
        <w:rPr/>
        <w:tab/>
        <w:t xml:space="preserve">8) у номінації імені Миколи Куделі </w:t>
      </w:r>
      <w:r>
        <w:rPr>
          <w:szCs w:val="28"/>
        </w:rPr>
        <w:t>ПУСЬКУ (Пушуку) Івану Антоновичу – краєзнавцеві, кандидатові історичних наук – за підготовку та видання книги «Волиняни про «Волинь – 43»: українська пам’ять про польську експансію на Український Північний Захід у 1938 – 1944 рр. Усноісторичні свідчення. Волинська область, Рівненська область, Південна Волинь (Кременеччина), Берестійщина, Підлішшя, Холмщина» (2017)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uk-UA"/>
        </w:rPr>
        <w:tab/>
        <w:t>2. Установити винагороду лауреатам обласних іменних премій 2018 року в розмірі 5 000 (п’ять тисяч) гривень кожном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ab/>
        <w:t>3.</w:t>
      </w:r>
      <w:r>
        <w:rPr>
          <w:szCs w:val="28"/>
        </w:rPr>
        <w:t> </w:t>
      </w:r>
      <w:r>
        <w:rPr>
          <w:lang w:val="uk-UA"/>
        </w:rPr>
        <w:t>Управлінню культури, з питань релігій та національностей облдержадміністрації (В.Дмитрук) провести виплату винагород лауреатам обласних іменних премій 2018 року в сумі 40 000 (сорок тисяч ) гривень за рахунок коштів, передбачених кошторисом управління культури облдержадміністр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  <w:lang w:val="uk-UA"/>
        </w:rPr>
      </w:pPr>
      <w:r>
        <w:rPr>
          <w:lang w:val="uk-UA"/>
        </w:rPr>
        <w:tab/>
        <w:t>4.</w:t>
      </w:r>
      <w:r>
        <w:rPr>
          <w:szCs w:val="28"/>
        </w:rPr>
        <w:t> </w:t>
      </w:r>
      <w:r>
        <w:rPr>
          <w:lang w:val="uk-UA"/>
        </w:rPr>
        <w:t>Контроль за виконанням розпорядження покласти на заступника голови облдержадміністрації Мишковець С.Є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          </w:t>
        <w:tab/>
      </w:r>
      <w:r>
        <w:rPr>
          <w:b/>
          <w:lang w:val="uk-UA"/>
        </w:rPr>
        <w:t xml:space="preserve">                                                                          О.С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Дмитрук 778 11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eastAsia="Arial Unicode MS"/>
      <w:b/>
      <w:bCs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32:00Z</dcterms:created>
  <dc:creator>comp</dc:creator>
  <dc:description/>
  <cp:keywords/>
  <dc:language>en-US</dc:language>
  <cp:lastModifiedBy>Admin</cp:lastModifiedBy>
  <cp:lastPrinted>2018-08-09T12:00:00Z</cp:lastPrinted>
  <dcterms:modified xsi:type="dcterms:W3CDTF">2018-08-20T06:23:00Z</dcterms:modified>
  <cp:revision>53</cp:revision>
  <dc:subject/>
  <dc:title/>
</cp:coreProperties>
</file>