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рпня 2018 року                          м.Луцьк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540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ипинення права постійного корист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ю ділянкою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 122, 141, 142 Земельного кодексу України, розглянувши клопотання аварійно-рятувального загону спеціального призначення управління Державної служби України з надзвичайних ситуацій в області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 </w:t>
      </w:r>
      <w:r>
        <w:rPr/>
        <w:t xml:space="preserve">Припинити </w:t>
      </w:r>
      <w:r>
        <w:rPr>
          <w:szCs w:val="28"/>
        </w:rPr>
        <w:t xml:space="preserve">аварійно-рятувальному загону спеціального призначення управління Державної служби України з надзвичайних ситуацій в області право постійного користування земельною ділянкою площею 0,5239 га (кадастровий номер 0710100000:21:110:0060) для будівництва та обслуговування багатоквартирного житлового будинку (02.03), розташованою у м.Луцьку, вул.Чернишевського, 114 а.  </w:t>
      </w:r>
    </w:p>
    <w:p>
      <w:pPr>
        <w:pStyle w:val="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2.  А</w:t>
      </w:r>
      <w:r>
        <w:rPr>
          <w:rFonts w:cs="Times New Roman" w:ascii="Times New Roman" w:hAnsi="Times New Roman"/>
          <w:sz w:val="28"/>
          <w:szCs w:val="28"/>
          <w:lang w:val="uk-UA"/>
        </w:rPr>
        <w:t>варійно-рятувально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ону спеціального призначення управління Державної служби України з надзвичайних ситуацій в області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:</w:t>
      </w:r>
    </w:p>
    <w:p>
      <w:pPr>
        <w:pStyle w:val="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ипинення права постійного користування земельною ділянкою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</w:r>
    </w:p>
    <w:p>
      <w:pPr>
        <w:pStyle w:val="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 про хід виконання розпорядження інформувати обласну державну адміністраці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О.Ланевич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/>
          <w:sz w:val="32"/>
          <w:szCs w:val="28"/>
          <w:lang w:val="uk-UA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Ланевич </w:t>
      </w:r>
      <w:r>
        <w:rPr/>
        <w:t>778 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16"/>
      <w:szCs w:val="16"/>
      <w:lang w:val="uk-UA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46:00Z</dcterms:created>
  <dc:creator>Denis_VS</dc:creator>
  <dc:description/>
  <cp:keywords/>
  <dc:language>en-US</dc:language>
  <cp:lastModifiedBy>A.Evtuh</cp:lastModifiedBy>
  <cp:lastPrinted>2017-10-25T09:13:00Z</cp:lastPrinted>
  <dcterms:modified xsi:type="dcterms:W3CDTF">2018-08-15T13:49:00Z</dcterms:modified>
  <cp:revision>17</cp:revision>
  <dc:subject/>
  <dc:title>від</dc:title>
</cp:coreProperties>
</file>