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Розпорядження голов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ласної державної адміністрації</w:t>
        <w:tab/>
        <w:tab/>
        <w:tab/>
        <w:tab/>
        <w:tab/>
        <w:t xml:space="preserve">                          15.08.2018 № </w:t>
      </w:r>
      <w:r>
        <w:rPr>
          <w:rFonts w:cs="Times New Roman" w:ascii="Times New Roman" w:hAnsi="Times New Roman"/>
          <w:lang w:val="en-US"/>
        </w:rPr>
        <w:t>537</w:t>
      </w:r>
    </w:p>
    <w:p>
      <w:pPr>
        <w:pStyle w:val="Heading"/>
        <w:ind w:firstLine="553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ліцензійної комісії з питань ліцензування господарської діяльності з централізованого водопостачання та/або водовідведення, </w:t>
      </w:r>
      <w:bookmarkStart w:id="0" w:name="n159"/>
      <w:bookmarkEnd w:id="0"/>
      <w:r>
        <w:rPr>
          <w:rFonts w:cs="Times New Roman" w:ascii="Times New Roman" w:hAnsi="Times New Roman"/>
          <w:color w:val="000000"/>
          <w:szCs w:val="28"/>
        </w:rPr>
        <w:t>виробництва, транспортування та постачання теплової енергі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ліценз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АР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й Дмит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упник голови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голови ліценз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ІГ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Андрій Степанович         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у регіонального розвитку та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 ліценз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341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МИСКОВЕЦЬ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Галина Петрівна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систем життєзабезпечення та житлового господарства </w:t>
            </w:r>
            <w:r>
              <w:rPr>
                <w:rFonts w:cs="Times New Roman" w:ascii="Times New Roman" w:hAnsi="Times New Roman"/>
                <w:szCs w:val="28"/>
              </w:rPr>
              <w:t xml:space="preserve">управління житлово-комунального господарства департаменту регіонального розвитку та житлово-комунального господарства обласної державної адміністрації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 ліцензійної комісії: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  <w:gridCol w:w="109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ГОПОЛЮ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 Василь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директора департаменту регіонального розвитку та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ЩУК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 Пет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ідувач відділу енергоаудиту, паспортизації та інновацій КП ІАЦ «ВОЛИНЬЕНЕРГОСОФТ»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ЗЕННИЙ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 Михайл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ник голови облдерж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СЄЄВА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 Святослав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відділу юридичної роботи </w:t>
            </w:r>
            <w:r>
              <w:rPr>
                <w:rFonts w:cs="Times New Roman" w:ascii="Times New Roman" w:hAnsi="Times New Roman"/>
              </w:rPr>
              <w:t>департаменту регіонального розвитку та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тислав Сергійович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бласного управління водних ресурсів (за згодою)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РОГ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ій Леонід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 патронатної служби апарату облдерж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КОНДРАЦЬКИЙ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 Панфіл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головний спеціаліст сектору правової, оборонної роботи, взаємод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правоохоронними органами, з питань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бігання та виявлення корупції апарату 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КАЩ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інспекції Держенергонагляду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області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Р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Василь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відділ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систем життєзабезпечення та житлового господарства </w:t>
            </w:r>
            <w:r>
              <w:rPr>
                <w:rFonts w:cs="Times New Roman" w:ascii="Times New Roman" w:hAnsi="Times New Roman"/>
                <w:szCs w:val="28"/>
              </w:rPr>
              <w:t>управління житлово-комунального господарства департаменту регіонального розвитку та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Щ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я Євге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заступник начальника управління – начальник відділу фінансово-економічної та організаційної діяльності управління екології та природних ресурсів обласної державної адміністрації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05" w:leader="none"/>
        </w:tabs>
        <w:ind w:left="109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0:18:00Z</dcterms:created>
  <dc:creator>Olga</dc:creator>
  <dc:description/>
  <cp:keywords/>
  <dc:language>en-US</dc:language>
  <cp:lastModifiedBy>A.Evtuh</cp:lastModifiedBy>
  <cp:lastPrinted>2018-08-10T14:51:00Z</cp:lastPrinted>
  <dcterms:modified xsi:type="dcterms:W3CDTF">2018-08-16T08:51:00Z</dcterms:modified>
  <cp:revision>11</cp:revision>
  <dc:subject/>
  <dc:title>                                                                                          Додаток</dc:title>
</cp:coreProperties>
</file>