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20"/>
          <w:lang w:val="ru-RU"/>
        </w:rPr>
      </w:pPr>
      <w:r>
        <w:rPr>
          <w:rFonts w:cs="Times New Roman" w:ascii="Times New Roman" w:hAnsi="Times New Roman"/>
          <w:i w:val="false"/>
          <w:spacing w:val="20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20"/>
          <w:sz w:val="32"/>
          <w:szCs w:val="32"/>
        </w:rPr>
        <w:t>РОЗПОРЯДЖ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caps/>
          <w:spacing w:val="20"/>
          <w:sz w:val="28"/>
          <w:szCs w:val="28"/>
        </w:rPr>
      </w:pPr>
      <w:r>
        <w:rPr>
          <w:rFonts w:cs="Times New Roman"/>
          <w:b/>
          <w:i/>
          <w:cap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>13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пня 2018 року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м.Луцьк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52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у новій редак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ложення про Волинський обласний соціальний гуртожит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дітей-сиріт та дітей, позбавлених батьківського піклува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дповідно до статті 41 Закону України «Про місцеві державні адміністрації», постанови Кабінету Міністрів України від 04 жовтня 2017 року № 741 «Про затвердження типових положень про заклади соціальної підтримки сімей, дітей та молоді»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1. Затвердити у новій редакції Положення про Волинський обласний соціальний гуртожиток для дітей-сиріт та дітей, позбавлених батьківського піклування (додаєть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2. Директорові Волинського обласного соціального гуртожитку для дітей-сиріт та дітей, позбавлених батьківського піклування А.Урбанович забезпечити державну реєстрацію Положення про Волинський обласний соціальний гуртожиток для дітей-сиріт та дітей, позбавлених батьківського пікл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изнати такими, що втратили чинність, пункт 2 розпорядження голови обласної державної адміністрації від 27 липня 2007 року № 287 «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 створення Волинського обласного соціального гуртожитку</w:t>
        </w:r>
      </w:hyperlink>
      <w:r>
        <w:rPr>
          <w:sz w:val="28"/>
          <w:szCs w:val="28"/>
        </w:rPr>
        <w:t>» та розпорядження голови обласної державної адміністрації від 10 червня 2015 року № 231 «Про внесення змін до</w:t>
      </w:r>
      <w:r>
        <w:rPr/>
        <w:t xml:space="preserve"> </w:t>
      </w:r>
      <w:r>
        <w:rPr>
          <w:sz w:val="28"/>
          <w:szCs w:val="28"/>
        </w:rPr>
        <w:t>Положення про Волинський обласний соціальний гуртожиток для дітей-сиріт та дітей, позбавлених батьківського піклування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4. 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</w:t>
        <w:tab/>
        <w:tab/>
        <w:t xml:space="preserve">   </w:t>
      </w:r>
      <w:r>
        <w:rPr>
          <w:b/>
          <w:sz w:val="28"/>
          <w:szCs w:val="28"/>
        </w:rPr>
        <w:t>О.САВЧЕНК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обод 778 10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Урбанович (03342) 275 1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eastAsia="MS Mincho;Arial Unicode MS"/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.voladm.gov.ua/2007/287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15:00Z</dcterms:created>
  <dc:creator>Admin</dc:creator>
  <dc:description/>
  <cp:keywords/>
  <dc:language>en-US</dc:language>
  <cp:lastModifiedBy>A.Evtuh</cp:lastModifiedBy>
  <cp:lastPrinted>2018-08-08T11:38:00Z</cp:lastPrinted>
  <dcterms:modified xsi:type="dcterms:W3CDTF">2018-08-13T08:45:00Z</dcterms:modified>
  <cp:revision>15</cp:revision>
  <dc:subject/>
  <dc:title>УКРАЇНА</dc:title>
</cp:coreProperties>
</file>