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szCs w:val="28"/>
          <w:lang w:eastAsia="uk-UA"/>
        </w:rPr>
      </w:pPr>
      <w:r>
        <w:rPr>
          <w:rFonts w:eastAsia="Arial Unicode MS"/>
          <w:b/>
          <w:bCs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  <w:lang w:val="en-US"/>
        </w:rPr>
        <w:t>29</w:t>
      </w:r>
      <w:r>
        <w:rPr>
          <w:sz w:val="28"/>
        </w:rPr>
        <w:t xml:space="preserve"> </w:t>
      </w:r>
      <w:r>
        <w:rPr>
          <w:sz w:val="28"/>
          <w:lang w:val="ru-RU"/>
        </w:rPr>
        <w:t>січ</w:t>
      </w:r>
      <w:r>
        <w:rPr>
          <w:sz w:val="28"/>
        </w:rPr>
        <w:t xml:space="preserve">ня 2018 року               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м.Луцьк                                 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    </w:t>
      </w:r>
      <w:r>
        <w:rPr>
          <w:sz w:val="28"/>
        </w:rPr>
        <w:t>№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52</w:t>
      </w:r>
      <w:r>
        <w:rPr>
          <w:sz w:val="28"/>
          <w:lang w:val="ru-RU"/>
        </w:rPr>
        <w:tab/>
        <w:t xml:space="preserve"> 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Про припинення права постійного користування 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земельною ділянкою та передачу земельної ділянки 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>в комунальну власність</w:t>
      </w:r>
    </w:p>
    <w:p>
      <w:pPr>
        <w:pStyle w:val="Normal"/>
        <w:ind w:right="101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ункту 7 статті 13 Закону України «Про місцеві державні адміністрації», статей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17, 83, 84, 117, 120 122, 141, 142 Земельного кодексу України, розглянувши клопотання прокуратури Волинської області: 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. Припинити прокуратурі Волинської області право постійного користування земельною ділянкою лержавної власності площею 0,6125 га (кадастровий номер 0710100000:11:094:0033), наданою для будівництва та обслуговування багатоквартирних житлових будинків з вбудовано-прибудованими приміщеннями на вул. Набережній, 10 у м.Луцьку, відповідно до державного акта на право постійного користування земельною ділянкою від 26 грудня 2011 року серія ЯЯ № 039614.</w:t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2. Прокуратурі Волинської області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безпечит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державну </w:t>
      </w:r>
      <w:r>
        <w:rPr>
          <w:rFonts w:cs="Times New Roman" w:ascii="Times New Roman" w:hAnsi="Times New Roman"/>
          <w:sz w:val="28"/>
          <w:szCs w:val="28"/>
          <w:lang w:val="ru-RU"/>
        </w:rPr>
        <w:t>реєстрацію припинення права постійного користування земельною ділянкою, зазначеною в пункті 1 розпорядження, в установленому законом порядку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. Передати вказану земельну ділянку державної власності до земель комунальної власності Луцької міської ради.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4. РЕКОМЕНДУЮ Луцькій міській раді розглянути питання прийняття зазначеної земельної ділянки у комунальну власність та забезпечити вирішення питання щодо оформлення права користування земельною ділянкою за власником нерухомого майна.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Контроль за виконанням розпорядження покласти на першого заступника голови обласної державної адміністрації О.Степанцова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  <w:t>Потапенко 778 160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LONormal">
    <w:name w:val="LO-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5:23:00Z</dcterms:created>
  <dc:creator>Denis_VS</dc:creator>
  <dc:description/>
  <cp:keywords/>
  <dc:language>en-US</dc:language>
  <cp:lastModifiedBy>Admin</cp:lastModifiedBy>
  <cp:lastPrinted>2016-05-31T17:13:00Z</cp:lastPrinted>
  <dcterms:modified xsi:type="dcterms:W3CDTF">2018-01-29T06:59:00Z</dcterms:modified>
  <cp:revision>8</cp:revision>
  <dc:subject/>
  <dc:title>від</dc:title>
</cp:coreProperties>
</file>