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 січня 2018 року </w:t>
        <w:tab/>
        <w:tab/>
        <w:t xml:space="preserve">         м.Луцьк</w:t>
        <w:tab/>
        <w:tab/>
        <w:tab/>
        <w:tab/>
        <w:t xml:space="preserve">                № 5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и у граничній чисельності департаменту фінансів облдержадміністрації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Установлену розпорядженням граничну чисельність працівників департаменту фінансі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ити на  9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татних одиниць та встановити її в кількості 64 штатні одиниці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цифру «55» позиції «Департамент фінансів» замінити цифрами «64»;</w:t>
        <w:tab/>
        <w:t>2) цифри «381» позиції «Всього» замінити цифрами «390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головок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12">
    <w:name w:val="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0:37:00Z</dcterms:created>
  <dc:creator>Admin</dc:creator>
  <dc:description/>
  <cp:keywords/>
  <dc:language>en-US</dc:language>
  <cp:lastModifiedBy>Admin</cp:lastModifiedBy>
  <cp:lastPrinted>2018-01-04T11:15:00Z</cp:lastPrinted>
  <dcterms:modified xsi:type="dcterms:W3CDTF">2018-01-11T14:1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