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 липня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en-US"/>
              </w:rPr>
              <w:t>48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медичного обладна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их меблів та розхідних матеріалів для 139 діючих амбулатор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практики – сімейної медицини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7 Порядку та умов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дання субвенції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«Поліпшення охорони здоров’я на службі у людей»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7 травня 2015 року № 350, з метою забезпечення раціонального розподілу між закладами охорони здоров’я області медичного обладнання, медичних меблів та розхідних матеріал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розподіл медичного обладнання, медичних меблів та розхідних матеріалів для 139 діючих амбулаторій загальної практики – сімейної медицини Волинської області, закупленого у 2018 році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  (далі – розподіл)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pacing w:val="-8"/>
          <w:sz w:val="28"/>
          <w:szCs w:val="28"/>
          <w:lang w:val="uk-UA"/>
        </w:rPr>
        <w:t>2. ЗОБОВ’ЯЗУЮ управління охорони здоров’я обласної державної адміністрації (І.Ващенюк) забезпечити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  <w:lang w:val="uk-UA"/>
        </w:rPr>
        <w:t xml:space="preserve">1) передачу медичного обладнання, медичних меблів та розхідних матеріалів амбулаторіям загальної практики – сімейної медицини згідно з розподіло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) контроль за розподілом медичного обладнання, медичних меблів та розхідних матеріалів серед амбулаторій загальної практики – сімейної медицини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цільове використання медичного обладнання, медичних меблів та розхідних матеріал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</w:t>
      </w:r>
      <w:r>
        <w:rPr>
          <w:sz w:val="28"/>
          <w:szCs w:val="28"/>
        </w:rPr>
        <w:t>24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1:00Z</dcterms:created>
  <dc:creator>FuckYouBill</dc:creator>
  <dc:description/>
  <cp:keywords/>
  <dc:language>en-US</dc:language>
  <cp:lastModifiedBy>A.Evtuh</cp:lastModifiedBy>
  <cp:lastPrinted>2017-06-21T09:41:00Z</cp:lastPrinted>
  <dcterms:modified xsi:type="dcterms:W3CDTF">2018-07-31T06:39:00Z</dcterms:modified>
  <cp:revision>6</cp:revision>
  <dc:subject/>
  <dc:title> </dc:title>
</cp:coreProperties>
</file>