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10348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 xml:space="preserve">               Розпорядження  голови  </w:t>
      </w:r>
    </w:p>
    <w:p>
      <w:pPr>
        <w:pStyle w:val="Normal"/>
        <w:spacing w:lineRule="auto" w:line="360"/>
        <w:ind w:left="4962" w:right="-598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               обласної державної адміністрації                                                                </w:t>
      </w:r>
    </w:p>
    <w:p>
      <w:pPr>
        <w:pStyle w:val="Normal"/>
        <w:spacing w:lineRule="auto" w:line="360"/>
        <w:ind w:left="496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val="en-US"/>
        </w:rPr>
        <w:t>31</w:t>
      </w:r>
      <w:r>
        <w:rPr>
          <w:bCs/>
          <w:sz w:val="28"/>
          <w:szCs w:val="28"/>
          <w:lang w:val="uk-UA"/>
        </w:rPr>
        <w:t xml:space="preserve">.07.2018 № </w:t>
      </w:r>
      <w:r>
        <w:rPr>
          <w:bCs/>
          <w:sz w:val="28"/>
          <w:szCs w:val="28"/>
          <w:lang w:val="en-US"/>
        </w:rPr>
        <w:t>487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left="4962" w:hanging="0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обладнання, медичних меблів та розхідних матеріалів для 139 діючих амбулаторій загальної практики – сімейної медицини Волинської області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709"/>
        <w:gridCol w:w="850"/>
        <w:gridCol w:w="1276"/>
        <w:gridCol w:w="1559"/>
        <w:gridCol w:w="1560"/>
        <w:gridCol w:w="1559"/>
        <w:gridCol w:w="709"/>
        <w:gridCol w:w="567"/>
        <w:gridCol w:w="709"/>
        <w:gridCol w:w="850"/>
        <w:gridCol w:w="709"/>
        <w:gridCol w:w="628"/>
        <w:gridCol w:w="523"/>
        <w:gridCol w:w="44"/>
      </w:tblGrid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GB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Назва закладу</w:t>
            </w:r>
          </w:p>
        </w:tc>
        <w:tc>
          <w:tcPr>
            <w:tcW w:w="1225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ількість, шт.</w:t>
            </w:r>
          </w:p>
        </w:tc>
      </w:tr>
      <w:tr>
        <w:trPr>
          <w:trHeight w:val="22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Аналізатор сечі BC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Тест-смужки для експрес аналізатора сечі URS-11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Біохімічний аналізатор крові МултіКаре-ін (MultiCare-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Тест-смужки для біохімічного аналізатору крові (глюкоза) МултіКаре-ін (MultiCare-in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Тест-смужки для біохімічного аналізатору крові (холестерин) МултіКаре-ін (MultiCare-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  <w:lang w:val="uk-UA"/>
              </w:rPr>
              <w:t>Тест-смужки для біохімічного аналізатору крові (тригліцериди) МултіКаре-ін (MultiCare-in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color w:val="000000"/>
                <w:sz w:val="22"/>
                <w:szCs w:val="22"/>
              </w:rPr>
              <w:t>Ростомір підлог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Кушетка медич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Шафа для ліків з сейф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Маніпуляційний (інструментальний) стол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Пеленальний столик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Гінекологічне крісл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b/>
                <w:b/>
                <w:bCs/>
                <w:color w:val="000000"/>
                <w:spacing w:val="-10"/>
                <w:lang w:val="uk-UA" w:eastAsia="en-GB"/>
              </w:rPr>
            </w:pPr>
            <w:r>
              <w:rPr>
                <w:b/>
                <w:bCs/>
                <w:color w:val="000000"/>
                <w:spacing w:val="-10"/>
                <w:lang w:val="uk-UA" w:eastAsia="en-GB"/>
              </w:rPr>
              <w:t>Володимир-Волинський 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olor w:val="000000"/>
                <w:spacing w:val="-10"/>
                <w:lang w:val="uk-UA" w:eastAsia="en-GB"/>
              </w:rPr>
            </w:pPr>
            <w:r>
              <w:rPr>
                <w:b/>
                <w:bCs/>
                <w:color w:val="000000"/>
                <w:spacing w:val="-10"/>
                <w:lang w:val="uk-UA" w:eastAsia="en-GB"/>
              </w:rPr>
              <w:t>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ерезов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вад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Устилуз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олодимир-Волинська АЗПСМ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олодимир-Волинська АЗПСМ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Горохівський центр первинної медико-санітарної допомо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рох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ерестеч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en-GB"/>
              </w:rPr>
              <w:t>Мар</w:t>
            </w:r>
            <w:r>
              <w:rPr>
                <w:color w:val="000000"/>
                <w:lang w:val="en-US" w:eastAsia="en-GB"/>
              </w:rPr>
              <w:t>’</w:t>
            </w:r>
            <w:r>
              <w:rPr>
                <w:color w:val="000000"/>
                <w:lang w:val="uk-UA" w:eastAsia="en-GB"/>
              </w:rPr>
              <w:t>я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en-GB"/>
              </w:rPr>
              <w:t>Сенкев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ра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виняч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Шкл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Бужа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Підберез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en-GB"/>
              </w:rPr>
            </w:pPr>
            <w:r>
              <w:rPr>
                <w:lang w:val="uk-UA" w:eastAsia="en-GB"/>
              </w:rPr>
              <w:t>Перемиль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Іваничів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Іван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уков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товез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ром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пори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авл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ряд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амінь-Кашир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  <w:lang w:val="uk-UA" w:eastAsia="en-GB"/>
              </w:rPr>
            </w:pPr>
            <w:r>
              <w:rPr>
                <w:color w:val="000000"/>
                <w:spacing w:val="-8"/>
                <w:lang w:val="uk-UA" w:eastAsia="en-GB"/>
              </w:rPr>
              <w:t>Камінь-Кашир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ошич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 w:eastAsia="en-GB"/>
              </w:rPr>
              <w:t>Великообзир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идертська АЗПСМ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арас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нів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обол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Хотеш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ерч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іверців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іверц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Цум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Олицька АЗПС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Тростянецька АЗПС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Журавичівська АЗПС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Липненська АЗПС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 xml:space="preserve">Холоневичівська АЗПС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рем'яч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Жидич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ер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Ковель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вельська АЗПСМ,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вельська АЗПСМ,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лоб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вор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ит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ли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л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блапська АЗПС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Ухове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лине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річ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кул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дріз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uk-UA" w:eastAsia="en-GB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 w:eastAsia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окачин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окач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ривіт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турц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uk-UA" w:eastAsia="en-GB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 w:eastAsia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районн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п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орч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оки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ару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дгайц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ищ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авр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бороль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іркополон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лосто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оратинська АЗПСМ</w:t>
            </w:r>
          </w:p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1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юбешів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ешівська 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ір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  <w:lang w:val="uk-UA" w:eastAsia="en-GB"/>
              </w:rPr>
            </w:pPr>
            <w:r>
              <w:rPr>
                <w:color w:val="000000"/>
                <w:spacing w:val="-8"/>
                <w:lang w:val="uk-UA" w:eastAsia="en-GB"/>
              </w:rPr>
              <w:t>Великоглуш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лазз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их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en-GB"/>
              </w:rPr>
              <w:t>Ветл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Центр первинної медико-санітарної допомоги Любомльського і Шацького районі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омль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Ша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горанська 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Забуз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іщ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очап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ле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олов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Гущ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ульм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Маневиц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оров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чорторий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Цмі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риліс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роя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орниж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Четвертня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аневи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9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л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атнів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атнівська АЗПСМ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атнівська АЗПСМ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ічиц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Жир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ежисит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ортелі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Велимча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Тур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en-GB"/>
              </w:rPr>
              <w:t>Заболотт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ожищенський центр первинної медико-санітарної допомог</w:t>
            </w:r>
            <w:r>
              <w:rPr>
                <w:b/>
                <w:bCs/>
                <w:color w:val="000000"/>
                <w:lang w:val="en-GB" w:eastAsia="en-GB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Рожищенська АЗПСМ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ороси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ищ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ересп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окіл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Щур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Старовижів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Буц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Дубеч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римне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юбохин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Миз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6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ерехов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7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мід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Старовиж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Турій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Турій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Перевал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Купич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Овлочин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Луківська 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5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вул. Наливайка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Луцький міський центр первинної медико-санітарної допомоги №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  <w:r>
              <w:rPr>
                <w:color w:val="000000"/>
                <w:lang w:val="uk-UA" w:eastAsia="en-GB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Нововолинський центр первинної медико-санітарної допом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Нововолинська МАЗП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АЗПСМ с.Благодат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uk-UA" w:eastAsia="en-GB"/>
              </w:rPr>
              <w:t>20</w:t>
            </w:r>
            <w:r>
              <w:rPr>
                <w:color w:val="000000"/>
                <w:lang w:val="en-GB" w:eastAsia="en-GB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lang w:val="uk-UA" w:eastAsia="en-GB"/>
              </w:rPr>
            </w:pPr>
            <w:r>
              <w:rPr>
                <w:b/>
                <w:color w:val="000000"/>
                <w:lang w:val="uk-UA" w:eastAsia="en-GB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Управління охорони здор</w:t>
            </w:r>
            <w:r>
              <w:rPr>
                <w:color w:val="000000"/>
                <w:lang w:eastAsia="en-GB"/>
              </w:rPr>
              <w:t>ов’</w:t>
            </w:r>
            <w:r>
              <w:rPr>
                <w:color w:val="000000"/>
                <w:lang w:val="uk-UA" w:eastAsia="en-GB"/>
              </w:rPr>
              <w:t>я Волинської облдержадміністраці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</w:rPr>
              <w:t>40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color w:val="000000"/>
                <w:lang w:val="uk-UA" w:eastAsia="en-GB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GB"/>
              </w:rPr>
            </w:pPr>
            <w:r>
              <w:rPr>
                <w:color w:val="000000"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 w:eastAsia="en-GB"/>
              </w:rPr>
              <w:t>Разо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2780</w:t>
            </w: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27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color w:val="000000"/>
                <w:sz w:val="22"/>
                <w:szCs w:val="22"/>
              </w:rPr>
              <w:t>68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GB"/>
              </w:rPr>
              <w:t>5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GB"/>
              </w:rPr>
              <w:t>1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GB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right="-550" w:hanging="0"/>
      <w:rPr/>
    </w:pPr>
    <w:r>
      <w:rPr>
        <w:lang w:val="uk-UA"/>
      </w:rPr>
      <w:tab/>
      <w:tab/>
      <w:tab/>
      <w:tab/>
      <w:tab/>
      <w:tab/>
      <w:t xml:space="preserve">          Продовження таблиці</w:t>
    </w:r>
  </w:p>
  <w:p>
    <w:pPr>
      <w:pStyle w:val="Header"/>
      <w:ind w:right="-550" w:hanging="0"/>
      <w:rPr>
        <w:sz w:val="6"/>
        <w:szCs w:val="6"/>
        <w:lang w:val="uk-UA"/>
      </w:rPr>
    </w:pPr>
    <w:r>
      <w:rPr>
        <w:sz w:val="6"/>
        <w:szCs w:val="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GB"/>
    </w:rPr>
  </w:style>
  <w:style w:type="paragraph" w:styleId="Xl16">
    <w:name w:val="xl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GB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en-GB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lang w:val="en-GB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8:00Z</dcterms:created>
  <dc:creator>FuckYouBill</dc:creator>
  <dc:description/>
  <cp:keywords/>
  <dc:language>en-US</dc:language>
  <cp:lastModifiedBy>A.Evtuh</cp:lastModifiedBy>
  <cp:lastPrinted>2017-07-21T12:27:00Z</cp:lastPrinted>
  <dcterms:modified xsi:type="dcterms:W3CDTF">2018-07-31T06:39:00Z</dcterms:modified>
  <cp:revision>9</cp:revision>
  <dc:subject/>
  <dc:title>ЗАТВЕРДЖЕНО</dc:title>
</cp:coreProperties>
</file>