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 xml:space="preserve"> липня 201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№ </w:t>
            </w:r>
            <w:r>
              <w:rPr>
                <w:sz w:val="28"/>
                <w:szCs w:val="28"/>
                <w:lang w:val="en-US"/>
              </w:rPr>
              <w:t>486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комп'ютерного обладнання для ведення меди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інформаційної системи «Реєстр індивідуального серцево-судинного ризику дорослого населення Волинської обла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7 Порядку та умов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надання субвенції з державного бюджету місцевим бюджетам на реформування регіональних систем охорони здоров’я для здійснення заходів з виконання спільного з Міжнародним банком реконструкції та розвитку проекту «Поліпшення охорони здоров’я на службі у людей»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27 травня 2015 року № 350, з метою забезпечення раціонального розподілу між закладами охорони здоров’я  області комп'ютерного облад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діл між закладами охорони здоров’я області комп'ютерного обладнання для ведення медичної інформаційної системи «Реєстр індивідуального серцево-судинного ризику дорослого населення Волинської області», закупленого у 2018 році за кошти субвенції з державного бюджету місцевим бюджетам на реформування регіональних систем охорони здоров'я для здійснення заходів з виконання спільного з Міжнародним банком реконструкції та розвитку проекту «Поліпшення охорони здоров'я на службі у людей»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 ЗОБОВ’ЯЗУЮ управління охорони здоров’я обласної державної адміністрації (І.Ващенюк) забезпечити в установленому законодавством поряд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передачу комп'ютерного обладнання закладам охорони здоров’я  області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контроль за розподілом комп'ютерного обладнання серед заклад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) цільове використання комп'ютерного обладнанн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обласної державної адміністрації С.Коша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О.С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щенюк </w:t>
      </w:r>
      <w:r>
        <w:rPr>
          <w:sz w:val="28"/>
          <w:szCs w:val="28"/>
        </w:rPr>
        <w:t>24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8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29:00Z</dcterms:created>
  <dc:creator>FuckYouBill</dc:creator>
  <dc:description/>
  <cp:keywords/>
  <dc:language>en-US</dc:language>
  <cp:lastModifiedBy>A.Evtuh</cp:lastModifiedBy>
  <cp:lastPrinted>2017-06-21T09:41:00Z</cp:lastPrinted>
  <dcterms:modified xsi:type="dcterms:W3CDTF">2018-07-31T06:38:00Z</dcterms:modified>
  <cp:revision>6</cp:revision>
  <dc:subject/>
  <dc:title> </dc:title>
</cp:coreProperties>
</file>