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липня 2018 року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м.Луцьк     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85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ійного користування земельною ділянк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 122, 141, 142 Земельного кодексу України, розглянувши клопотання управління МВС України у Волинській області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 xml:space="preserve">Припинити </w:t>
      </w:r>
      <w:r>
        <w:rPr>
          <w:szCs w:val="28"/>
        </w:rPr>
        <w:t xml:space="preserve">управлінню МВС України у Волинській області право постійного користування земельною ділянкою площею 0,0655 га (кадастровий номер 0710100000:21:029:0053) для будівництва і обслуговування адміністративного приміщення по вул. Шевченка, 17 у м.Луцьку.  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sz w:val="28"/>
          <w:szCs w:val="28"/>
        </w:rPr>
        <w:t>Управлінню МВС України у Волинській області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ипинення права постійного користування земельною ділянкою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 про хід виконання розпорядження інформувати обласну державну адміністраці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16"/>
      <w:szCs w:val="16"/>
      <w:lang w:val="uk-UA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6:00Z</dcterms:created>
  <dc:creator>Denis_VS</dc:creator>
  <dc:description/>
  <cp:keywords/>
  <dc:language>en-US</dc:language>
  <cp:lastModifiedBy>A.Evtuh</cp:lastModifiedBy>
  <cp:lastPrinted>2017-10-25T09:13:00Z</cp:lastPrinted>
  <dcterms:modified xsi:type="dcterms:W3CDTF">2018-07-30T07:39:00Z</dcterms:modified>
  <cp:revision>14</cp:revision>
  <dc:subject/>
  <dc:title>від</dc:title>
</cp:coreProperties>
</file>