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лип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 xml:space="preserve">474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обласної  комісії з перевірки ріш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й виконавчих комітетів міських (міст обласного значення)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айдержадміністрацій щодо розгляду заяв про випл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компенсації для придбання жит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статей 6, 13, 16, 28, 33, 35, 39 Закону України «Про місцеві державні адміністрації», з метою здійснення контролю за використанням коштів субвенцій з державного бюджету місцевими бюджетами на виплату компенсації за належні для отримання жилі приміщення для сімей загиблих учасників антитерористичної операції та учасників бойових дій на території інших держав, осіб з інвалідністю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руп, яка настала внаслідок поранення контузії, каліцтва або захворювання, одержаних під час участі в антитерористичній операції чи бойових діях на території інших держав та внутрішньо переміщених осіб, які захищали незалежність, суверенітет та територіальну цілісність України, та потребують поліпшення житлових умов: </w:t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орити обласну комісію з перевірки рішень комісій виконавчих комітетів міських (міст обласного значення) рад та райдержадміністрацій щодо розгляду заяв про виплату грошової компенсації для придбання житла (далі – обласна комісі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твердити  персональний склад обласної коміс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ласній комісії проводити перевірку на предмет дотримання вимог законодавства рішень комісій виконавчих комітетів міських (міст обласного значення) рад та райдержадміністрацій, а також поданих заявниками  документів, та надавати висновки (рекомендації).</w:t>
      </w:r>
    </w:p>
    <w:p>
      <w:pPr>
        <w:pStyle w:val="TextBodyIndent"/>
        <w:rPr>
          <w:szCs w:val="28"/>
        </w:rPr>
      </w:pPr>
      <w:r>
        <w:rPr>
          <w:szCs w:val="28"/>
        </w:rPr>
        <w:t>4.</w:t>
      </w:r>
      <w:r>
        <w:rPr/>
        <w:t xml:space="preserve"> Головам районних державних адміністрацій та міським головам забезпечити перерахування коштів </w:t>
      </w:r>
      <w:r>
        <w:rPr>
          <w:szCs w:val="28"/>
        </w:rPr>
        <w:t xml:space="preserve">субвенції з державного бюджету місцевими бюджетами на виплату компенсації за належні для отримання жилі приміщення для сімей загиблих учасників антитерористичної операції та учасників бойових дій на території інших держав, осіб з інвалідністю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, яка настала внаслідок поранення контузії, каліцтва або захворювання, одержаних під час участі в антитерористичній операції чи бойових діях на території інших держав та внутрішньо переміщених осіб, які захищали незалежність, суверенітет та територіальну цілісність України, та потребують поліпшення житлових умов після розгляду обласною комісією, з урахуванням її висновків (рекомендацій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важати таким, що втратило чинність, розпорядження голови облдержадміністрації від 22 грудня 2016 року № 603 «Про утворення обласної  комісії з перевірки та аудиту рішень комісій виконавчих комітетів міських (міст обласного значення) рад та райдержадміністрацій щодо розгляду заяв членів сімей загиблих військовослужбовців та інвалідів про виплату грошової компенсації для придбання житла»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 778 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54" w:firstLine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26.07.2018 № 474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 комісії з перевірки рішен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й виконавчих комітетів міських (міст обласного значення)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айдержадміністрацій щодо розгляду заяв про випл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компенсації для придбання жит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облас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2127" w:leader="none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обласної комісії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 обласної комісії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учасників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терористичної операції та пільг    департаменту соціального захис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ї комісії: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ГОЛ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дам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консульт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ідділу правового забезпечення діяльності структурних підрозділів юридичного управління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ів невиробничої сфери –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ів програм соціально-економічного розвитку та соціального захисту населенн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УК</w:t>
            </w:r>
            <w:r>
              <w:rPr>
                <w:sz w:val="28"/>
                <w:szCs w:val="28"/>
                <w:lang w:val="uk-UA"/>
              </w:rPr>
              <w:t xml:space="preserve">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Волинського центру допомоги учасникам АТО (за згодою)</w:t>
              <w:tab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ЦЬКИЙ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нфілович</w:t>
              <w:tab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правової,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ронної роботи, взаємодії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ми органами, з питань запобігання та виявлення коруп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ЮТА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надій О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еєстру житлового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фонду департаменту житлово –                                                                   комунального господарства виконавчого комітету Луцької міської рад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их гарантій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у соціального захисту 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державний 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удитор сектору внутрішнього аудиту організаційного управління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4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РАМ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оборонн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боти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0:00Z</dcterms:created>
  <dc:creator>dsm</dc:creator>
  <dc:description/>
  <cp:keywords/>
  <dc:language>en-US</dc:language>
  <cp:lastModifiedBy>Admin</cp:lastModifiedBy>
  <cp:lastPrinted>2018-07-23T10:35:00Z</cp:lastPrinted>
  <dcterms:modified xsi:type="dcterms:W3CDTF">2018-07-26T12:14:00Z</dcterms:modified>
  <cp:revision>48</cp:revision>
  <dc:subject/>
  <dc:title>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655374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026436207</vt:r8>
  </property>
  <property fmtid="{D5CDD505-2E9C-101B-9397-08002B2CF9AE}" pid="7" name="_ReviewingToolsShownOnce">
    <vt:lpwstr/>
  </property>
</Properties>
</file>