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26</w:t>
      </w:r>
      <w:r>
        <w:rPr>
          <w:sz w:val="28"/>
          <w:lang w:val="uk-UA"/>
        </w:rPr>
        <w:t xml:space="preserve"> липня 2018 року                          м.Луцьк                                               № </w:t>
      </w:r>
      <w:r>
        <w:rPr>
          <w:sz w:val="28"/>
        </w:rPr>
        <w:t>472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релігійних громад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) Релігійної організації «Релігійна громада Великомученика і цілителя Пантелеймона Української православної церкви Київського Патріархату с.Боголюби Луцького району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 </w:t>
      </w:r>
      <w:r>
        <w:rPr>
          <w:sz w:val="28"/>
          <w:lang w:val="uk-UA"/>
        </w:rPr>
        <w:t>Релігійної організації «Релігійна громада Преподобного Амфілохія Почаївського Української православної церкви Київського Патріархату с.Кадище Ківерцівського район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</w:rPr>
      </w:pPr>
      <w:r>
        <w:rPr>
          <w:szCs w:val="28"/>
        </w:rPr>
        <w:tab/>
      </w:r>
      <w:r>
        <w:rPr>
          <w:color w:val="000000"/>
        </w:rPr>
        <w:t>2. Зареєструвати зміни до Статуту шляхом реєстрації Статуту у новій редакції таких релігійних громад: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ab/>
        <w:t xml:space="preserve">1) Свято-Покровської релігійної громади </w:t>
      </w:r>
      <w:r>
        <w:rPr/>
        <w:t>Української православної церкви Київського Патріархату м.Ківерці</w:t>
      </w:r>
      <w:r>
        <w:rPr>
          <w:color w:val="000000"/>
        </w:rPr>
        <w:t>;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ab/>
        <w:t xml:space="preserve">2) релігійної громади Великомучениці Варвари </w:t>
      </w:r>
      <w:r>
        <w:rPr/>
        <w:t>Української православної церкви Київського Патріархату с.Рудка Червинська Камінь-Каширського району</w:t>
      </w:r>
      <w:r>
        <w:rPr>
          <w:color w:val="000000"/>
        </w:rPr>
        <w:t>;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ab/>
        <w:t xml:space="preserve">3) релігійної громади Святого Духа </w:t>
      </w:r>
      <w:r>
        <w:rPr/>
        <w:t>Української православної церкви Київського Патріархату с.Сокіл Рожищенського району</w:t>
      </w:r>
      <w:r>
        <w:rPr>
          <w:color w:val="000000"/>
        </w:rPr>
        <w:t>;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ab/>
        <w:t xml:space="preserve">4) релігійної громади Успіння Божої Матері </w:t>
      </w:r>
      <w:r>
        <w:rPr/>
        <w:t>Української православної церкви Київського Патріархату с.Духче Рожищенського району</w:t>
      </w:r>
      <w:r>
        <w:rPr>
          <w:color w:val="000000"/>
        </w:rPr>
        <w:t>;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ab/>
        <w:t xml:space="preserve">5) Свято-Михайлівської релігійної громади </w:t>
      </w:r>
      <w:r>
        <w:rPr/>
        <w:t>Української православної церкви Київського Патріархату с.Пісочне Ковельського району</w:t>
      </w:r>
      <w:r>
        <w:rPr>
          <w:color w:val="000000"/>
        </w:rPr>
        <w:t>;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ab/>
        <w:t xml:space="preserve">6) релігійної громади церкви християн віри євангельської п’ятидесятників «Мінора» </w:t>
      </w:r>
      <w:r>
        <w:rPr/>
        <w:t>с.Озеро Ківерцівського району</w:t>
      </w:r>
      <w:r>
        <w:rPr>
          <w:color w:val="000000"/>
        </w:rPr>
        <w:t>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</w:rPr>
        <w:tab/>
        <w:t xml:space="preserve">7) релігійної громади церкви євангельських християн-баптистів </w:t>
      </w:r>
      <w:r>
        <w:rPr/>
        <w:t>с.Козлиничі Маневицького району</w:t>
      </w:r>
      <w:r>
        <w:rPr>
          <w:color w:val="000000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з питань внутрішньої політики облдержадміністрації у в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20:00Z</dcterms:created>
  <dc:creator>111</dc:creator>
  <dc:description/>
  <cp:keywords/>
  <dc:language>en-US</dc:language>
  <cp:lastModifiedBy>Admin</cp:lastModifiedBy>
  <cp:lastPrinted>2015-11-26T08:34:00Z</cp:lastPrinted>
  <dcterms:modified xsi:type="dcterms:W3CDTF">2018-07-26T06:53:00Z</dcterms:modified>
  <cp:revision>6</cp:revision>
  <dc:subject/>
  <dc:title>від    березня 2001 року №</dc:title>
</cp:coreProperties>
</file>