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чня 2018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color w:val="00B0F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 від 11 вересня 2017 року № 455</w:t>
      </w:r>
    </w:p>
    <w:p>
      <w:pPr>
        <w:pStyle w:val="Normal"/>
        <w:jc w:val="both"/>
        <w:rPr>
          <w:color w:val="00B0F0"/>
          <w:sz w:val="28"/>
          <w:szCs w:val="20"/>
          <w:lang w:val="uk-UA"/>
        </w:rPr>
      </w:pPr>
      <w:r>
        <w:rPr>
          <w:color w:val="00B0F0"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9, 33 Кодексу цивільного захисту України, постанови Кабінету Міністрів України від 30 жовтня 2013 року № 841 «Про затвердження Порядку евакуації у разі загрози виникнення або виникнення надзвичайних ситуацій техногенного та природного характеру» (зі змінами), наказу Міністерства внутрішніх справ України від 10 липня 2017 року № 579 «Про затвердження Методики планування заходів з евакуації» та ураховуючи лист Державного архіву Волинської області від 15 січня 2018 року № 36/01-111 увести в посадовий склад регіональної комісії з питань евакуації, затверджений розпорядженням голови облдержадміністрації від 11 вересня 2017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55 «Про затвердження нового посадового складу регіональної комісії з питань евакуації», начальника відділу зберігання документів Національного архівного фонду державного архіву Волинської області – члена групи організації розміщення еваконаселення, матеріальних і культурних цінностей у безпечному місці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255 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6:00Z</dcterms:created>
  <dc:creator>113157</dc:creator>
  <dc:description/>
  <cp:keywords/>
  <dc:language>en-US</dc:language>
  <cp:lastModifiedBy>Admin</cp:lastModifiedBy>
  <cp:lastPrinted>2018-01-18T13:54:00Z</cp:lastPrinted>
  <dcterms:modified xsi:type="dcterms:W3CDTF">2018-01-29T06:44:00Z</dcterms:modified>
  <cp:revision>9</cp:revision>
  <dc:subject/>
  <dc:title>№</dc:title>
</cp:coreProperties>
</file>