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1 липня 2018 року </w:t>
        <w:tab/>
        <w:tab/>
        <w:t xml:space="preserve">          м.Луцьк</w:t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42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від 16 травня 2018 року № 282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hd w:fill="FFFFFF" w:val="clear"/>
        <w:ind w:firstLine="65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81, 104, 110, 111 Цивільного кодексу України, статей 5, 6, 39, 47 Закону України «Про місцеві державні адміністрації»: </w:t>
      </w:r>
    </w:p>
    <w:p>
      <w:pPr>
        <w:pStyle w:val="Normal"/>
        <w:shd w:fill="FFFFFF" w:val="clear"/>
        <w:ind w:firstLine="658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1. Внести до розпорядження голови обласної державної адміністрації від 16 травня 2018 року № 282 «Про утворення департаменту регіонального розвитку та житлово-комунального господарства Волинської обласної державної адміністрації та зміну назви департаменту інфраструктури та туризму Волинської обласної державної адміністрації» (далі – розпорядження) такі зміни:</w:t>
      </w:r>
    </w:p>
    <w:p>
      <w:pPr>
        <w:pStyle w:val="Normal"/>
        <w:shd w:fill="FFFFFF" w:val="clear"/>
        <w:ind w:firstLine="65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пункт 1 розпорядження викласти у такій редакції:</w:t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1. Утворити структурний підрозділ обласної державної адміністрації як юридичну особу публічного права ДЕПАРТАМЕНТ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РЕГІОНАЛЬНОГО РОЗВИТКУ ТА ЖИТЛОВО-КОМУНАЛЬН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ИНСЬКОЇ ОБЛАСНОЇ ДЕРЖАВНОЇ АДМІНІСТРАЦІЇ.»;</w:t>
      </w:r>
    </w:p>
    <w:p>
      <w:pPr>
        <w:pStyle w:val="Normal"/>
        <w:shd w:fill="FFFFFF" w:val="clear"/>
        <w:ind w:firstLine="65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доповнити розпорядження пунктом 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ого змісту:</w:t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Припинити шляхом ліквідації УПРАВЛІННЯ КАПІТАЛЬНОГО БУДІВНИЦТВА ВОЛИНСЬКОЇ ОБЛАСНОЇ ДЕРЖАВНОЇ АДМІНІСТРАЦІЇ (код ЄДРПОУ 39789010) та УПРАВЛІННЯ ЖИТЛОВО-КОМУНАЛЬНОГО ГОСПОДАРСТВА ВОЛИНСЬКОЇ ОБЛАСНОЇ ДЕРЖАВНОЇ АДМІНІСТРАЦІЇ (код ЄДРПОУ 39843109).»;</w:t>
      </w:r>
    </w:p>
    <w:p>
      <w:pPr>
        <w:pStyle w:val="Normal"/>
        <w:shd w:fill="FFFFFF" w:val="clear"/>
        <w:ind w:firstLine="65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пункт 6 розпорядження викласти у такій редакції:</w:t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6. Утворити ліквідаційні комісії юридичних осіб публічного права структурних підрозділів Волинської обласної державної адміністрації, зазначених у пункті 1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з додатками 1, 2.»;</w:t>
      </w:r>
    </w:p>
    <w:p>
      <w:pPr>
        <w:pStyle w:val="Normal"/>
        <w:shd w:fill="FFFFFF" w:val="clear"/>
        <w:ind w:firstLine="65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пункт 7 розпорядження викласти у такій редакції:</w:t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7. Установити строк заявлення кредиторами своїх вимог до юридичних осіб, що припиняються шляхом ліквідації, два місяці.»;</w:t>
      </w:r>
    </w:p>
    <w:p>
      <w:pPr>
        <w:pStyle w:val="Normal"/>
        <w:shd w:fill="FFFFFF" w:val="clear"/>
        <w:ind w:firstLine="65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у підпункті 1 пункту 8 розпорядження слова «комісій з реорганізації» замінити словами «ліквідаційних комісій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у назві додатків 1, 2 до розпорядження слова «комісії з реорганізації» замінити словами «ліквідаційної комісії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рофимчук 778 182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отапенко 778 16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60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Заголовок Знак"/>
    <w:qFormat/>
    <w:rPr>
      <w:rFonts w:eastAsia="Calibri"/>
      <w:sz w:val="28"/>
      <w:szCs w:val="24"/>
      <w:lang w:val="uk-UA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1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 Знак Знак Знак Знак Знак1 Знак Знак Знак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7">
    <w:name w:val="rvps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11:00Z</dcterms:created>
  <dc:creator>V.Potapenko</dc:creator>
  <dc:description/>
  <cp:keywords/>
  <dc:language>en-US</dc:language>
  <cp:lastModifiedBy>Admin</cp:lastModifiedBy>
  <cp:lastPrinted>2018-07-11T10:07:00Z</cp:lastPrinted>
  <dcterms:modified xsi:type="dcterms:W3CDTF">2018-07-11T13:09:00Z</dcterms:modified>
  <cp:revision>10</cp:revision>
  <dc:subject/>
  <dc:title> </dc:title>
</cp:coreProperties>
</file>