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before="0" w:after="0"/>
        <w:ind w:left="10980" w:right="-730" w:hanging="9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о підпункту 1) пункту 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spacing w:lineRule="auto" w:line="240" w:before="0" w:after="0"/>
        <w:ind w:left="9204" w:right="-37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1400" w:leader="none"/>
        </w:tabs>
        <w:spacing w:lineRule="auto" w:line="240" w:before="0" w:after="0"/>
        <w:ind w:left="9204" w:right="-3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05.07.2018 № 411</w:t>
      </w:r>
    </w:p>
    <w:p>
      <w:pPr>
        <w:pStyle w:val="Normal"/>
        <w:tabs>
          <w:tab w:val="clear" w:pos="708"/>
          <w:tab w:val="left" w:pos="11400" w:leader="none"/>
        </w:tabs>
        <w:spacing w:lineRule="auto" w:line="240" w:before="0" w:after="0"/>
        <w:ind w:left="9204" w:right="-3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905" w:leader="none"/>
        </w:tabs>
        <w:spacing w:lineRule="auto" w:line="240" w:before="0" w:after="0"/>
        <w:ind w:left="9204" w:right="-3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Форма</w:t>
      </w:r>
    </w:p>
    <w:p>
      <w:pPr>
        <w:pStyle w:val="Normal"/>
        <w:spacing w:lineRule="auto" w:line="19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тка контролю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иконання розпорядження голови облдержадміністрації від _____________№ 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здійснення виконавчими органами Устилуз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легованих повноважень органів виконавчої вл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302"/>
        <w:gridCol w:w="5103"/>
        <w:gridCol w:w="3118"/>
        <w:gridCol w:w="2547"/>
      </w:tblGrid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ст пункту розпорядженн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ація про стан виконання завдань, визначених розпорядженням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станом на ________)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цінка стану виконання завдань, визначених розпорядженням, органом виконавчої влади, що був задіяний до перевірки **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Виконано 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Виконано частково 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Не виконано 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/>
              </w:rPr>
              <w:t xml:space="preserve">у разі оцінки пунктами 2 та 3 надати роз’яснення 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/>
              </w:rPr>
              <w:t>в частині не виконання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Пропозиції щодо зняття/продовження контролю, уточнення пунктів 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*- колонки 1, 2, 3 заповнюються районною державною адміністрацією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**- колонки 4, 5 заповнюються органом виконавчої влади, що був задіяний до перевірки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SimSun;宋体" w:cs="Times New Roman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Arial" w:hAnsi="Arial" w:cs="Arial"/>
      <w:sz w:val="28"/>
      <w:lang w:val="uk-UA" w:bidi="ar-SA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eastAsia="SimSun;宋体"/>
      <w:sz w:val="28"/>
      <w:lang w:val="uk-UA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6">
    <w:name w:val="Основной текст_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8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2">
    <w:name w:val=" 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312" w:before="420" w:after="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5:26:00Z</dcterms:created>
  <dc:creator>User</dc:creator>
  <dc:description/>
  <cp:keywords/>
  <dc:language>en-US</dc:language>
  <cp:lastModifiedBy>Admin</cp:lastModifiedBy>
  <cp:lastPrinted>2017-02-16T08:31:00Z</cp:lastPrinted>
  <dcterms:modified xsi:type="dcterms:W3CDTF">2018-07-11T06:59:00Z</dcterms:modified>
  <cp:revision>6</cp:revision>
  <dc:subject/>
  <dc:title> </dc:title>
</cp:coreProperties>
</file>