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5"/>
        <w:rPr>
          <w:lang w:val="uk-UA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9" w:leader="none"/>
        </w:tabs>
        <w:rPr>
          <w:sz w:val="28"/>
          <w:lang w:val="uk-UA"/>
        </w:rPr>
      </w:pPr>
      <w:r>
        <w:rPr>
          <w:sz w:val="28"/>
          <w:lang w:val="uk-UA"/>
        </w:rPr>
        <w:t>24 січня 2018 року</w:t>
        <w:tab/>
        <w:t xml:space="preserve">                    м.Луцьк</w:t>
        <w:tab/>
        <w:tab/>
        <w:tab/>
        <w:t xml:space="preserve">                     № 40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несення робочих днів у 2018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Style w:val="Rvts9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</w:t>
        <w:br/>
        <w:t>11 січня 2018 року № 1-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перенесення робочих днів у 2018 році»,               з метою забезпечення раціонального використання робочого часу і створення сприятливих умов для святкування 8 березня – Міжнародного жіночого дня,             1 травня – Дня праці, 28 червня – Дня Конституції України, 25 грудня – Різдва Христового та у 2019 році 1 січня – Нового року, а також забезпечення раціонального використання робочого ча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СТАНОВИТИ для апарату, структурних підрозділів обласної державної адміністрації, районних державних адміністрацій області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ий графік перенесення робочих днів з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’ятниці 9 березня на суботу 3 берез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онеділка 30 квітня на суботу 5 трав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’ятниці 29 червня на суботу 23 черв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онеділка 24 грудня на суботу 22 груд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онеділка 31 грудня на суботу 29 груд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увати керівникам підприємств, установ і організацій області (за винятком обласних органів Пенсійного фонду України, Українського державного підприємства поштового зв’язку «Укрпошта», Державної казначейської служби та банківських установ) перенести у порядку і на умовах, установлених законодавством,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ці для працівників, яким установлено п’ятиденний робочий тиждень з двома вихідними днями</w:t>
      </w:r>
      <w:r>
        <w:rPr/>
        <w:t xml:space="preserve"> </w:t>
      </w:r>
      <w:r>
        <w:rPr>
          <w:sz w:val="28"/>
          <w:szCs w:val="28"/>
        </w:rPr>
        <w:t>в суботу та неділю, робочі дні відповідно до графі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пропонованого у пункті 1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n5"/>
      <w:bookmarkStart w:id="1" w:name="n5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ка 778 18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-1093" w:firstLine="360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12:00Z</dcterms:created>
  <dc:creator>O.Trofymchuk</dc:creator>
  <dc:description/>
  <cp:keywords/>
  <dc:language>en-US</dc:language>
  <cp:lastModifiedBy>Admin</cp:lastModifiedBy>
  <cp:lastPrinted>2016-12-08T12:05:00Z</cp:lastPrinted>
  <dcterms:modified xsi:type="dcterms:W3CDTF">2018-01-25T08:13:00Z</dcterms:modified>
  <cp:revision>7</cp:revision>
  <dc:subject/>
  <dc:title> </dc:title>
</cp:coreProperties>
</file>