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                                       </w:t>
      </w:r>
      <w:r>
        <w:rPr>
          <w:sz w:val="28"/>
        </w:rPr>
        <w:t xml:space="preserve">             </w:t>
      </w:r>
      <w:r>
        <w:rPr>
          <w:sz w:val="28"/>
        </w:rPr>
        <w:t>ЗАТВЕРДЖЕНО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Розпорядження голови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обласної державної адміністрації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09.01.2018 № 4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ласної міжвідомчої координаційно-методичної ра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 правової освіти населення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Голова ради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6202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ШКОВЕЦ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вітлана Євтихії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голови облдержадміністрації</w:t>
            </w:r>
          </w:p>
        </w:tc>
      </w:tr>
      <w:tr>
        <w:trPr>
          <w:cantSplit w:val="true"/>
        </w:trPr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ший заступник голови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ХАР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лентин Іван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Heading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tabs>
                <w:tab w:val="clear" w:pos="720"/>
                <w:tab w:val="left" w:pos="3795" w:leader="none"/>
                <w:tab w:val="left" w:pos="3930" w:leader="none"/>
              </w:tabs>
              <w:ind w:left="41" w:hanging="0"/>
              <w:jc w:val="left"/>
              <w:rPr/>
            </w:pPr>
            <w:r>
              <w:rPr/>
              <w:t>начальник головного територіального управління юстиції в області (за згодо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ди</w:t>
            </w:r>
          </w:p>
        </w:tc>
      </w:tr>
      <w:tr>
        <w:trPr>
          <w:trHeight w:val="650" w:hRule="atLeast"/>
          <w:cantSplit w:val="true"/>
        </w:trPr>
        <w:tc>
          <w:tcPr>
            <w:tcW w:w="985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АХОТНА </w:t>
            </w:r>
            <w:r>
              <w:rPr>
                <w:sz w:val="28"/>
                <w:lang w:val="ru-RU"/>
              </w:rPr>
              <w:t xml:space="preserve">                       -    </w:t>
            </w:r>
            <w:r>
              <w:rPr>
                <w:sz w:val="28"/>
              </w:rPr>
              <w:t xml:space="preserve">начальник управління освіти, науки та молод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Володимирівна       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секретар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ЕРАСИМ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начальника управління реєстрації нормативно-правових актів, правової робо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а правової освіти — начальник відділу систематизації законодавства, правової роботи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та правової освіти головного територіального управління юстиції в області (за згодою)</w:t>
            </w:r>
          </w:p>
        </w:tc>
      </w:tr>
      <w:tr>
        <w:trPr>
          <w:trHeight w:val="707" w:hRule="atLeast"/>
          <w:cantSplit w:val="true"/>
        </w:trPr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лени ради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ГАВРИЩУК 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ндрій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голова Волинської обласної громадської організації «Асоціація захисту прав молоді Волині» 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ГЕРАСИМЧУК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ксана Вікт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начальник юридичного відділу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ласного центру зайнятості (за згодою)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ГОЛОВАЧУК 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вітлан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начальник відділу інформаційної політики облдержадміністрації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ЕМЧУК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нтон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заступник декана юридичного факультету Східноєвропейського національного університету імені Лесі Українки 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hd w:fill="FFFF00" w:val="clear"/>
              </w:rPr>
            </w:pPr>
            <w:r>
              <w:rPr>
                <w:sz w:val="28"/>
                <w:shd w:fill="FFFF00" w:val="clea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hd w:fill="FFFF00" w:val="clear"/>
              </w:rPr>
            </w:pPr>
            <w:r>
              <w:rPr>
                <w:sz w:val="28"/>
                <w:shd w:fill="FFFF00" w:val="clear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hd w:fill="FFFF00" w:val="clear"/>
              </w:rPr>
            </w:pPr>
            <w:r>
              <w:rPr>
                <w:sz w:val="28"/>
                <w:shd w:fill="FFFF00" w:val="clear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МИТРУК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алерій Юхим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начальник управління культури облдержадміністрації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hd w:fill="FFFF00" w:val="clear"/>
              </w:rPr>
            </w:pPr>
            <w:r>
              <w:rPr>
                <w:sz w:val="28"/>
                <w:shd w:fill="FFFF00" w:val="clea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hd w:fill="FFFF00" w:val="clear"/>
              </w:rPr>
            </w:pPr>
            <w:r>
              <w:rPr>
                <w:sz w:val="28"/>
                <w:shd w:fill="FFFF00" w:val="clear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snapToGrid w:val="false"/>
              <w:rPr>
                <w:sz w:val="28"/>
                <w:shd w:fill="FFFF00" w:val="clear"/>
              </w:rPr>
            </w:pPr>
            <w:r>
              <w:rPr>
                <w:sz w:val="28"/>
                <w:shd w:fill="FFFF00" w:val="clear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ОВГОПОЛОВА-САВОТЮК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огдана Ярослав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HTML"/>
              <w:tabs>
                <w:tab w:val="left" w:pos="540" w:leader="none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головний спеціаліст відділу систематизації законодавства, правової роботи та правової освіти управління реєстрації нормативно-правових актів, правової роботи та правової освіти головного територіального управління юстиції в області 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Є</w:t>
            </w:r>
            <w:r>
              <w:rPr>
                <w:sz w:val="28"/>
                <w:lang w:val="ru-RU"/>
              </w:rPr>
              <w:t>Л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талій Анд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а обласної спілки юристів 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ЗАБОЖЧУК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ксан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завідувач сектору правового забезпечення головного управління Національної поліції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в області 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КАЦАМАН 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алерій Пав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заступник начальника відділу організації 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надання медичної допомоги та режимно-секретної роботи управління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хорони здоров</w:t>
            </w:r>
            <w:r>
              <w:rPr>
                <w:sz w:val="28"/>
                <w:lang w:val="ru-RU"/>
              </w:rPr>
              <w:t>'</w:t>
            </w:r>
            <w:r>
              <w:rPr>
                <w:sz w:val="28"/>
              </w:rPr>
              <w:t xml:space="preserve">я облдержадміністрації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КОВАЛЕНКО Мирослава Вікт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головний спеціаліст сектору юридичного забезпечення управління державної міграційної служби України в області 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ЛИСЮК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лена Віта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начальник юридичного відділу </w:t>
            </w:r>
            <w:r>
              <w:rPr>
                <w:sz w:val="28"/>
                <w:szCs w:val="28"/>
              </w:rPr>
              <w:t xml:space="preserve">головного управління Пенсійного фонду України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області (за згодою)</w:t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ЛИТВЯНЧИН 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асиль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пеціаліст відділу з питань фізичної культури та спорту облдержадміністрації </w:t>
            </w:r>
          </w:p>
        </w:tc>
      </w:tr>
      <w:tr>
        <w:trPr>
          <w:trHeight w:val="446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АЛАЩУК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ксана Григ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головний спеціаліст відділу дошкільної, загальної середньої та вищої освіти управління освіти, науки та молоді облдержадміністрації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АРЧУК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льга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головний продюсер ТО Бюро новин ТВО «Бюро телерадіоновин» філії ПАТ «НСТУ Волинська регіональна дирекція» 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hd w:fill="FFFF00" w:val="clear"/>
              </w:rPr>
            </w:pPr>
            <w:r>
              <w:rPr>
                <w:sz w:val="28"/>
                <w:shd w:fill="FFFF00" w:val="clea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hd w:fill="FFFF00" w:val="clear"/>
              </w:rPr>
            </w:pPr>
            <w:r>
              <w:rPr>
                <w:sz w:val="28"/>
                <w:shd w:fill="FFFF00" w:val="clear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sz w:val="28"/>
                <w:shd w:fill="FFFF00" w:val="clear"/>
              </w:rPr>
            </w:pPr>
            <w:r>
              <w:rPr>
                <w:sz w:val="28"/>
                <w:shd w:fill="FFFF00" w:val="clear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ИЩУК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лл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начальник служби у справах дітей облдержадміністрації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КАЛЮ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Станіслав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відувач кафедри права Луцького інституту розвитку людини університету «Україна»          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ЕНК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Степ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начальник юридичного управління облдержадміністрації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Д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тислав Євтух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Регіонального центру з надання безоплатної вторинної правової допомог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ІРБІНЕНКО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Людмил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заступник директора – начальник управління соціальних гарантій департаменту соціального захисту населення облдержадміністрації      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  <w:color w:val="222222"/>
                <w:sz w:val="28"/>
                <w:szCs w:val="28"/>
              </w:rPr>
              <w:t>СТАСЮК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  <w:color w:val="222222"/>
                <w:sz w:val="28"/>
                <w:szCs w:val="28"/>
              </w:rPr>
              <w:t>Людмила Антонівна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iCs w:val="false"/>
                <w:color w:val="222222"/>
                <w:sz w:val="28"/>
                <w:szCs w:val="28"/>
              </w:rPr>
            </w:pPr>
            <w:r>
              <w:rPr>
                <w:rStyle w:val="Emphasis"/>
                <w:i w:val="false"/>
                <w:iCs w:val="false"/>
                <w:color w:val="222222"/>
                <w:sz w:val="28"/>
                <w:szCs w:val="28"/>
              </w:rPr>
              <w:t xml:space="preserve">директор Волинської державної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Emphasis"/>
                <w:i w:val="false"/>
                <w:iCs w:val="false"/>
                <w:color w:val="222222"/>
                <w:sz w:val="28"/>
                <w:szCs w:val="28"/>
              </w:rPr>
              <w:t>обласної  універсальної  наукової бібліотеки  імені  Олени Пчілки 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ТЕЛЬМАЩУК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Юлія Григ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начальник юридичного управління головного управління Державної фіскальної служб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в області 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ТРОФИМЧУК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Тамара Серг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відповідальний секретар обласної громадсько-політичної газети «Волинь-нова» 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18:00Z</dcterms:created>
  <dc:creator>МТЗ</dc:creator>
  <dc:description/>
  <cp:keywords/>
  <dc:language>en-US</dc:language>
  <cp:lastModifiedBy>Admin</cp:lastModifiedBy>
  <cp:lastPrinted>2018-01-10T08:41:00Z</cp:lastPrinted>
  <dcterms:modified xsi:type="dcterms:W3CDTF">2018-01-10T06:45:00Z</dcterms:modified>
  <cp:revision>7</cp:revision>
  <dc:subject/>
  <dc:title>С К Л А Д</dc:title>
</cp:coreProperties>
</file>