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</w:rPr>
        <w:t>03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липня 2018 року </w:t>
        <w:tab/>
        <w:t xml:space="preserve">      </w:t>
        <w:tab/>
        <w:t xml:space="preserve">    </w:t>
        <w:tab/>
        <w:t xml:space="preserve"> м.Луцьк</w:t>
        <w:tab/>
        <w:tab/>
        <w:tab/>
        <w:t xml:space="preserve">                    </w:t>
        <w:tab/>
        <w:t xml:space="preserve">№ </w:t>
      </w:r>
      <w:r>
        <w:rPr>
          <w:color w:val="000000"/>
          <w:szCs w:val="28"/>
          <w:lang w:val="en-US"/>
        </w:rPr>
        <w:t>39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8"/>
          <w:lang w:val="en-US"/>
        </w:rPr>
      </w:pPr>
      <w:r>
        <w:rPr>
          <w:color w:val="000000"/>
          <w:sz w:val="2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 xml:space="preserve">Про нагородження Почесною грамотою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 xml:space="preserve">та оголошення подя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 xml:space="preserve"> 1. За високопрофесійне виконання службових обов’язків, особисті заслуги у зміцненні законності і правопорядку в області та з нагоди Дня Національної поліції України НАГОРОДИТИ Почесною грамотою обласної державної адміністрації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ГРИСЮК</w:t>
        <w:tab/>
        <w:tab/>
        <w:tab/>
        <w:t xml:space="preserve">- майора поліції, начальника організаційно-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ксану Леонідівну</w:t>
        <w:tab/>
        <w:tab/>
        <w:t xml:space="preserve">  методичного сектору управління карного</w:t>
      </w:r>
    </w:p>
    <w:p>
      <w:pPr>
        <w:pStyle w:val="Normal"/>
        <w:ind w:left="2832" w:firstLine="708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розшуку головного  управління Національної </w:t>
      </w:r>
    </w:p>
    <w:p>
      <w:pPr>
        <w:pStyle w:val="Normal"/>
        <w:ind w:left="283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поліції у Волинській області</w:t>
      </w:r>
    </w:p>
    <w:p>
      <w:pPr>
        <w:pStyle w:val="Normal"/>
        <w:ind w:left="283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МАРЦИНА</w:t>
        <w:tab/>
        <w:tab/>
        <w:tab/>
        <w:t>- старшого сержанта поліції, поліцейського взводу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Сергія Івановича</w:t>
        <w:tab/>
        <w:tab/>
        <w:tab/>
        <w:t xml:space="preserve">  № 1 роти поліції особливого призначення</w:t>
      </w:r>
    </w:p>
    <w:p>
      <w:pPr>
        <w:pStyle w:val="Normal"/>
        <w:ind w:left="2832" w:firstLine="708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головного управління Національної </w:t>
      </w:r>
    </w:p>
    <w:p>
      <w:pPr>
        <w:pStyle w:val="Normal"/>
        <w:ind w:left="283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поліції у Волинській області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СУСЯ</w:t>
        <w:tab/>
        <w:tab/>
        <w:tab/>
        <w:t>- старшого сержанта поліції, поліцейського взводу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лексія Васильовича</w:t>
        <w:tab/>
        <w:tab/>
        <w:t xml:space="preserve">  реагування роти управління поліції охорони у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 xml:space="preserve">  Волинській області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ФУГУ</w:t>
        <w:tab/>
        <w:tab/>
        <w:tab/>
        <w:t>- старшого сержанта поліції, поліцейського – водія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Сергія Володимировича</w:t>
        <w:tab/>
        <w:t xml:space="preserve">  взводу № 2 роти патрульної поліції особливого</w:t>
      </w:r>
    </w:p>
    <w:p>
      <w:pPr>
        <w:pStyle w:val="Normal"/>
        <w:ind w:left="283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призначення «Світязь» головного управління</w:t>
      </w:r>
    </w:p>
    <w:p>
      <w:pPr>
        <w:pStyle w:val="Normal"/>
        <w:ind w:left="2832" w:firstLine="708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Національної поліції у Волинській області</w:t>
      </w:r>
    </w:p>
    <w:p>
      <w:pPr>
        <w:pStyle w:val="Normal"/>
        <w:ind w:left="283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ШТУРМУ</w:t>
        <w:tab/>
        <w:tab/>
        <w:tab/>
        <w:t>- сержанта поліції, поліцейського роти № 3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Дмитра Віталійовича</w:t>
        <w:tab/>
        <w:tab/>
        <w:t xml:space="preserve">  батальйону управління патрульної поліції у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 xml:space="preserve">  Волинській області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Cs/>
          <w:color w:val="000000"/>
          <w:szCs w:val="28"/>
        </w:rPr>
        <w:t>2. 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bCs/>
          <w:color w:val="000000"/>
          <w:sz w:val="16"/>
          <w:szCs w:val="16"/>
          <w:lang w:val="en-US"/>
        </w:rPr>
      </w:pPr>
      <w:r>
        <w:rPr>
          <w:bCs/>
          <w:color w:val="000000"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bCs/>
          <w:color w:val="000000"/>
          <w:szCs w:val="28"/>
          <w:lang w:val="en-US"/>
        </w:rPr>
        <w:t>1</w:t>
      </w:r>
      <w:r>
        <w:rPr>
          <w:bCs/>
          <w:color w:val="000000"/>
          <w:szCs w:val="28"/>
        </w:rPr>
        <w:t>)</w:t>
      </w:r>
      <w:r>
        <w:rPr>
          <w:szCs w:val="28"/>
        </w:rPr>
        <w:t xml:space="preserve"> за вагомий внесок у розвиток інформаційного простору області, високу професійну майстерність та плідну творчу працю колективу працівників Дочірнього підприємства «Телерадіокомпанія «Аверс» ВАТ «Корпорація «Аверс» (директор – МОСКОВКА Наталія Олександрівна)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  <w:lang w:val="ru-RU"/>
        </w:rPr>
        <w:t>2</w:t>
      </w:r>
      <w:r>
        <w:rPr>
          <w:bCs/>
          <w:color w:val="000000"/>
          <w:szCs w:val="28"/>
        </w:rPr>
        <w:t xml:space="preserve">) </w:t>
      </w:r>
      <w:r>
        <w:rPr>
          <w:color w:val="000000"/>
          <w:szCs w:val="28"/>
        </w:rPr>
        <w:t>за високопрофесійне виконання службових обов’язків, особисті заслуги у зміцненні законності і правопорядку в області та з нагоди Дня Національної поліції України: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>ВАХМІСТРОВУ</w:t>
      </w:r>
      <w:r>
        <w:rPr>
          <w:color w:val="000000"/>
          <w:szCs w:val="28"/>
          <w:lang w:val="ru-RU"/>
        </w:rPr>
        <w:tab/>
        <w:tab/>
        <w:t>- рядовому поліції, поліцейському роти № 4</w:t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Дмитру Валерійовичу</w:t>
        <w:tab/>
        <w:tab/>
        <w:t xml:space="preserve">  батальйону управління патрульної поліції у</w:t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ab/>
        <w:tab/>
        <w:tab/>
        <w:tab/>
        <w:t xml:space="preserve">  Волинській області</w:t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>ГЕЧ</w:t>
        <w:tab/>
        <w:tab/>
        <w:tab/>
        <w:tab/>
        <w:t>- майорові поліції, інспектору-черговому</w:t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ікторії Олександрівні</w:t>
        <w:tab/>
        <w:tab/>
        <w:t xml:space="preserve">  чергової частини управління організаційно-</w:t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ab/>
        <w:tab/>
        <w:tab/>
        <w:tab/>
        <w:t xml:space="preserve">  аналітичного забезпечення та оперативного</w:t>
      </w:r>
    </w:p>
    <w:p>
      <w:pPr>
        <w:pStyle w:val="Normal"/>
        <w:ind w:left="2832" w:firstLine="708"/>
        <w:jc w:val="both"/>
        <w:rPr/>
      </w:pPr>
      <w:r>
        <w:rPr>
          <w:color w:val="000000"/>
          <w:szCs w:val="28"/>
          <w:lang w:val="ru-RU"/>
        </w:rPr>
        <w:t xml:space="preserve">  </w:t>
      </w:r>
      <w:r>
        <w:rPr>
          <w:color w:val="000000"/>
          <w:szCs w:val="28"/>
          <w:lang w:val="ru-RU"/>
        </w:rPr>
        <w:t xml:space="preserve">реагування </w:t>
      </w:r>
      <w:r>
        <w:rPr>
          <w:color w:val="000000"/>
          <w:szCs w:val="28"/>
        </w:rPr>
        <w:t>головного управління Національної</w:t>
      </w:r>
    </w:p>
    <w:p>
      <w:pPr>
        <w:pStyle w:val="Normal"/>
        <w:ind w:left="283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поліції у Волинській області</w:t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>ПОЛЮХУ</w:t>
        <w:tab/>
        <w:tab/>
        <w:tab/>
        <w:t>- капітанові поліції, старшому дільничному</w:t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лександру Анатолійовичу</w:t>
        <w:tab/>
        <w:t xml:space="preserve">  офіцеру поліції сектору превенції Луцького</w:t>
      </w:r>
    </w:p>
    <w:p>
      <w:pPr>
        <w:pStyle w:val="Normal"/>
        <w:ind w:left="2832" w:firstLine="708"/>
        <w:jc w:val="both"/>
        <w:rPr/>
      </w:pPr>
      <w:r>
        <w:rPr>
          <w:color w:val="000000"/>
          <w:szCs w:val="28"/>
          <w:lang w:val="ru-RU"/>
        </w:rPr>
        <w:t xml:space="preserve">  </w:t>
      </w:r>
      <w:r>
        <w:rPr>
          <w:color w:val="000000"/>
          <w:szCs w:val="28"/>
          <w:lang w:val="ru-RU"/>
        </w:rPr>
        <w:t xml:space="preserve">відділу поліції </w:t>
      </w:r>
      <w:r>
        <w:rPr>
          <w:color w:val="000000"/>
          <w:szCs w:val="28"/>
        </w:rPr>
        <w:t xml:space="preserve">головного управління </w:t>
      </w:r>
    </w:p>
    <w:p>
      <w:pPr>
        <w:pStyle w:val="Normal"/>
        <w:ind w:left="283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Національної поліції у Волинській області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СТОЦЬКОМУ</w:t>
        <w:tab/>
        <w:tab/>
        <w:t>- лейтенантові поліції, інспектору-кінологу з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Володимиру Валерійовичу</w:t>
        <w:tab/>
        <w:t xml:space="preserve">  пошуку вибухових речовин та зброї</w:t>
      </w:r>
    </w:p>
    <w:p>
      <w:pPr>
        <w:pStyle w:val="Normal"/>
        <w:ind w:left="2832" w:firstLine="708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вибухотехнічного відділу головного управління </w:t>
      </w:r>
    </w:p>
    <w:p>
      <w:pPr>
        <w:pStyle w:val="Normal"/>
        <w:ind w:left="283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Національної поліції у Волинській області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ФІЛЮК</w:t>
        <w:tab/>
        <w:tab/>
        <w:tab/>
        <w:t>- капітанові поліції, старшому інспектору сектору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Наталії Михайлівні</w:t>
        <w:tab/>
        <w:tab/>
        <w:t xml:space="preserve">  кадрового забезпечення Ковельського відділу </w:t>
      </w:r>
    </w:p>
    <w:p>
      <w:pPr>
        <w:pStyle w:val="Normal"/>
        <w:ind w:left="2832" w:firstLine="708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поліції головного управління Національної </w:t>
      </w:r>
    </w:p>
    <w:p>
      <w:pPr>
        <w:pStyle w:val="Normal"/>
        <w:ind w:left="283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поліції у Волинській області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3. Управлінню з питань внутрішньої політики облдержадміністрації (О.Чубара) забезпечити придбання рамок та квітів для вручення нагородженим згідно з пункт</w:t>
      </w:r>
      <w:r>
        <w:rPr>
          <w:bCs/>
          <w:color w:val="000000"/>
          <w:szCs w:val="28"/>
          <w:lang w:val="en-US"/>
        </w:rPr>
        <w:t>а</w:t>
      </w:r>
      <w:r>
        <w:rPr>
          <w:bCs/>
          <w:color w:val="000000"/>
          <w:szCs w:val="28"/>
        </w:rPr>
        <w:t xml:space="preserve">ми 1 та 2 розпорядження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color w:val="000000"/>
          <w:szCs w:val="28"/>
        </w:rPr>
        <w:t>О.САВЧЕНК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26:00Z</dcterms:created>
  <dc:creator>A.Rutska</dc:creator>
  <dc:description/>
  <cp:keywords/>
  <dc:language>en-US</dc:language>
  <cp:lastModifiedBy>Admin</cp:lastModifiedBy>
  <cp:lastPrinted>2013-12-17T11:51:00Z</cp:lastPrinted>
  <dcterms:modified xsi:type="dcterms:W3CDTF">2018-07-04T14:09:00Z</dcterms:modified>
  <cp:revision>17</cp:revision>
  <dc:subject/>
  <dc:title> </dc:title>
</cp:coreProperties>
</file>