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"/>
          <w:sz w:val="24"/>
          <w:lang w:val="uk-UA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02 </w:t>
      </w:r>
      <w:r>
        <w:rPr>
          <w:rFonts w:cs="Times New Roman" w:ascii="Times New Roman" w:hAnsi="Times New Roman"/>
          <w:sz w:val="28"/>
          <w:lang w:val="uk-UA"/>
        </w:rPr>
        <w:t xml:space="preserve">лип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8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396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надання права підпису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на фінансових документ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ей 6, 44 Закону України «Про місцеві державні адміністрації», наказу Міністерства фінансів України від 22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  <w:lang w:val="uk-UA"/>
        </w:rPr>
        <w:t>червня 2012 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 липня 2012 року № 1206/21518 (із змінами):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Надати право першого підпису на фінансових документах Савченку Олександру Іллічу, голові Волинської обласної державної адміністрації, Гончаруку Богдану Олександровичу, керівникові апарату Волинської облдержадміністрації, та Кривенюку Вячеславу Володимировичу, заступникові керівника апарату – начальнику організаційного управління апарату Волинської облдержадміністрації. 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Надати право другого підпису на фінансових документах Свінцицькій Марії Романівні, начальникові відділу – головному бухгалтеру відділу фінансово-господарського забезпечення апарату Волинської обласної державної адміністрації, та Романчук Олені Ананіївні</w:t>
      </w:r>
      <w:r>
        <w:rPr>
          <w:rFonts w:cs="Times New Roman" w:ascii="Times New Roman" w:hAnsi="Times New Roman"/>
          <w:spacing w:val="-6"/>
          <w:sz w:val="28"/>
          <w:lang w:val="uk-UA"/>
        </w:rPr>
        <w:t>, головному спеціалістові –</w:t>
      </w:r>
      <w:r>
        <w:rPr>
          <w:rFonts w:cs="Times New Roman" w:ascii="Times New Roman" w:hAnsi="Times New Roman"/>
          <w:sz w:val="28"/>
          <w:lang w:val="uk-UA"/>
        </w:rPr>
        <w:t xml:space="preserve"> бухгалтеру відділу фінансово-господарського забезпечення апарату Волинської облдерж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Визнати таким, що втратило чинність, розпорядження голови обласної державної адміністрації від 14 червня 2018 року № 359 «Про надання права підпису на фінансових документах»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Свінцицька  778 1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4:00Z</dcterms:created>
  <dc:creator>SviN</dc:creator>
  <dc:description/>
  <cp:keywords/>
  <dc:language>en-US</dc:language>
  <cp:lastModifiedBy>Admin</cp:lastModifiedBy>
  <cp:lastPrinted>2018-06-14T14:58:00Z</cp:lastPrinted>
  <dcterms:modified xsi:type="dcterms:W3CDTF">2018-07-03T06:35:00Z</dcterms:modified>
  <cp:revision>11</cp:revision>
  <dc:subject/>
  <dc:title>ВОЛИНСЬКА ОБЛАСНА ДЕРЖАВНА АДМІНІСТРАЦІЯ</dc:title>
</cp:coreProperties>
</file>