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ПОРЯДЖЕНН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02 липня</w:t>
      </w:r>
      <w:r>
        <w:rPr>
          <w:sz w:val="28"/>
        </w:rPr>
        <w:t xml:space="preserve"> 2018 року                           м.Луцьк                                                 № 3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 нову редакцію складу </w:t>
      </w:r>
      <w:r>
        <w:rPr>
          <w:sz w:val="28"/>
          <w:szCs w:val="28"/>
        </w:rPr>
        <w:t xml:space="preserve">координаційної ради, групи управління субпроектом, комісії з відбору консультантів, товарів, робіт та неконсультаційних послуг субпроекту Світового банку «Вдосконалення медичної допомоги хворим з хворобами системи кровообіг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Волинській області»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ідповідно до пункту 9 частини першої статті 39 Закону України «Про місцеві державні адміністрації», Субсидіарної угоди між Міністерством охорони здоров’я України та Волинською обласною державною адміністрацією про реалізацію субпроекту «Вдосконалення медичної допомоги хворим з хворобами системи кровообігу у Волинській області» проекту Світового банку «Поліпшення охорони здоров’я на службі у людей» (далі – Субпроект) у рамках Угоди про позику між Україною та Міжнародним банком реконструкції та розвитку від 19 березня 2015 року № 8475-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, з метою підготовки, ефективного впровадження та здійснення координації і нагляду за реалізацією Субпроекту </w:t>
      </w:r>
      <w:r>
        <w:rPr>
          <w:sz w:val="28"/>
        </w:rPr>
        <w:t>та у зв’язку з кадровими змін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Затвердити у новій редакції, що додаю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склад координаційної ради з упровадження субпроекту Світового банку «Вдосконалення медичної допомоги хворим з хворобами системи кровообігу у Волинській област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склад групи управління субпроектом Світового банку ««Вдосконалення медичної допомоги хворим з хворобами системи кровообігу у Волинській області»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 склад комісії з відбору консультантів, товарів, робіт та неконсультаційних послуг субпроекту Світового банку «Вдосконалення медичної допомоги хворим з хворобами системи кровообігу у Волинській області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и, що втратили чинні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ідпункт 1 пункту 1 розпорядження голови обласної державної адміністрації від 07 червня 2016 року № 262 в частині складу відповідних ради, групи та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3 розпорядження голови обласної державної адміністрації від 17 лютого 2017 року № 7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. Координацію роботи щодо виконання розпорядження покласти на управління охорони здоров'я обласної державної адміністрації, контроль – на заступника голови обласної державної адміністрації</w:t>
      </w:r>
      <w:r>
        <w:rPr>
          <w:sz w:val="28"/>
        </w:rPr>
        <w:t xml:space="preserve"> С.Кошарука.</w:t>
      </w:r>
    </w:p>
    <w:p>
      <w:pPr>
        <w:pStyle w:val="Style22"/>
        <w:ind w:left="0" w:right="-3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ind w:left="0" w:right="-3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                </w:t>
      </w:r>
      <w:r>
        <w:rPr>
          <w:b/>
          <w:sz w:val="28"/>
          <w:szCs w:val="28"/>
        </w:rPr>
        <w:t>О.САВЧЕНКО</w:t>
      </w:r>
    </w:p>
    <w:p>
      <w:pPr>
        <w:pStyle w:val="Style22"/>
        <w:ind w:left="0" w:right="-3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Ващенюк 241 58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sz w:val="3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Цитата"/>
    <w:basedOn w:val="Normal"/>
    <w:qFormat/>
    <w:pPr>
      <w:ind w:left="-540" w:right="475" w:firstLine="1260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15:00Z</dcterms:created>
  <dc:creator>Admin</dc:creator>
  <dc:description/>
  <cp:keywords/>
  <dc:language>en-US</dc:language>
  <cp:lastModifiedBy>Admin</cp:lastModifiedBy>
  <cp:lastPrinted>2016-06-08T17:10:00Z</cp:lastPrinted>
  <dcterms:modified xsi:type="dcterms:W3CDTF">2018-07-02T12:38:00Z</dcterms:modified>
  <cp:revision>19</cp:revision>
  <dc:subject/>
  <dc:title/>
</cp:coreProperties>
</file>